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Century Gothic"/>
          <w:b/>
          <w:b/>
          <w:sz w:val="28"/>
          <w:szCs w:val="28"/>
          <w:lang w:val="en-US"/>
        </w:rPr>
      </w:pPr>
      <w:r>
        <w:rPr>
          <w:rFonts w:cs="Century Gothic" w:ascii="Palatino Linotype" w:hAnsi="Palatino Linotype"/>
          <w:b/>
          <w:sz w:val="28"/>
          <w:szCs w:val="28"/>
          <w:lang w:val="en-US"/>
        </w:rPr>
        <w:t>The Festival by Countries</w:t>
      </w:r>
    </w:p>
    <w:p>
      <w:pPr>
        <w:pStyle w:val="Normal"/>
        <w:jc w:val="center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b/>
          <w:sz w:val="28"/>
          <w:szCs w:val="28"/>
          <w:lang w:val="en-US"/>
        </w:rPr>
        <w:t>Film Productions and Co-productions in the Official Selection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RGENTINA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by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RMEN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I WILL REVENGE THIS WORLD WITH LOVE S. PARADJANOV by ZARA JIAN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USTRALIA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URBULENCE: JAMAIS VU</w:t>
      </w:r>
      <w:r>
        <w:rPr>
          <w:rFonts w:eastAsia="Palatino Linotype" w:cs="Palatino Linotype" w:ascii="Palatino Linotype" w:hAnsi="Palatino Linotype"/>
          <w:lang w:val="en-US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EN JOSEPH ANDREWS, EMMA ROBERT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AUSTRI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by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SHAHED (THE WITNESS) by NADER SAEIV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ELGIUM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by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MALDOROR by FABRICE DU WEL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L’ATTACHEMENT by CARINE TARDIEU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BRAZIL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INDA ESTOU AQUI (I'M STILL HERE) by WALTER SALL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APOCALYPSE IN THE TROPICS by PETRA COSTA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entury Gothic"/>
          <w:bCs/>
          <w:lang w:val="en-GB"/>
        </w:rPr>
      </w:pPr>
      <w:r>
        <w:rPr>
          <w:rFonts w:cs="Century Gothic" w:ascii="Palatino Linotype" w:hAnsi="Palatino Linotype"/>
          <w:lang w:val="en-GB"/>
        </w:rPr>
        <w:t xml:space="preserve">MINHA </w:t>
      </w:r>
      <w:r>
        <w:rPr>
          <w:rFonts w:cs="Century Gothic" w:ascii="Palatino Linotype" w:hAnsi="Palatino Linotype"/>
          <w:bCs/>
          <w:lang w:val="en-GB"/>
        </w:rPr>
        <w:t xml:space="preserve">MÃE </w:t>
      </w:r>
      <w:r>
        <w:rPr>
          <w:rFonts w:cs="Century Gothic" w:ascii="Palatino Linotype" w:hAnsi="Palatino Linotype"/>
          <w:lang w:val="en-GB"/>
        </w:rPr>
        <w:t>É UMA VACA (MY MOTHER IS A COW)</w:t>
      </w:r>
      <w:r>
        <w:rPr>
          <w:rFonts w:cs="Century Gothic" w:ascii="Palatino Linotype" w:hAnsi="Palatino Linotype"/>
          <w:bCs/>
          <w:lang w:val="en-GB"/>
        </w:rPr>
        <w:t xml:space="preserve"> </w:t>
      </w:r>
      <w:r>
        <w:rPr>
          <w:rFonts w:cs="Century Gothic" w:ascii="Palatino Linotype" w:hAnsi="Palatino Linotype"/>
          <w:lang w:val="en-US"/>
        </w:rPr>
        <w:t xml:space="preserve">by MOARA PASSON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40 DIAS SEM O SOL (40 DAYS WITHOUT THE SUN)</w:t>
      </w:r>
      <w:r>
        <w:rPr>
          <w:rFonts w:eastAsia="Palatino Linotype" w:cs="Palatino Linotype" w:ascii="Palatino Linotype" w:hAnsi="Palatino Linotype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JOAO FURI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AMBODIA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ANADA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THE ORDER by JUSTIN KURZEL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USSIANS AT WAR by ANASTASIA TROFIMOVA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entury Gothic"/>
          <w:bCs/>
          <w:lang w:val="en-GB"/>
        </w:rPr>
      </w:pPr>
      <w:r>
        <w:rPr>
          <w:rFonts w:cs="Century Gothic" w:ascii="Palatino Linotype" w:hAnsi="Palatino Linotype"/>
          <w:lang w:val="en-US"/>
        </w:rPr>
        <w:t xml:space="preserve">WHO LOVES THE SUN by ARSHIA SHAKIB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UNE EAU LA NUIT (BODIES OF WATER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CHÉLANIE BEAUDIN-QUINTIN, CAROLINE LAURIN-BEAUCAG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Venice Immersive</w:t>
      </w:r>
      <w:r>
        <w:rPr>
          <w:rFonts w:cs="Palatino Linotype" w:ascii="Palatino Linotype" w:hAnsi="Palatino Linotype"/>
          <w:lang w:val="de-DE"/>
        </w:rPr>
        <w:t>)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Venice Immersive</w:t>
      </w:r>
      <w:r>
        <w:rPr>
          <w:rFonts w:cs="Palatino Linotype" w:ascii="Palatino Linotype" w:hAnsi="Palatino Linotype"/>
          <w:lang w:val="de-D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  <w:lang w:val="en-US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>CHILE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>CHIN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MISTRESS DISPELLER by ELIZABETH LO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bCs/>
          <w:color w:val="000000"/>
          <w:lang w:val="en-GB"/>
        </w:rPr>
        <w:t>DUYAO MAO (THE POISON CAT)</w:t>
      </w:r>
      <w:r>
        <w:rPr>
          <w:color w:val="000000"/>
          <w:lang w:val="en-GB"/>
        </w:rPr>
        <w:t xml:space="preserve"> </w:t>
      </w:r>
      <w:r>
        <w:rPr>
          <w:rFonts w:cs="Palatino Linotype" w:ascii="Palatino Linotype" w:hAnsi="Palatino Linotype"/>
          <w:color w:val="000000"/>
          <w:lang w:val="en-GB"/>
        </w:rPr>
        <w:t xml:space="preserve">by </w:t>
      </w:r>
      <w:r>
        <w:rPr>
          <w:rFonts w:cs="Palatino Linotype" w:ascii="Palatino Linotype" w:hAnsi="Palatino Linotype"/>
          <w:bCs/>
          <w:color w:val="000000"/>
          <w:lang w:val="en-GB"/>
        </w:rPr>
        <w:t xml:space="preserve">TIAN GU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cs="Palatino Linotype" w:ascii="Palatino Linotype" w:hAnsi="Palatino Linotype"/>
          <w:b/>
          <w:lang w:val="en-US"/>
        </w:rPr>
        <w:br/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>CROATI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by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CZECH REPUBLIC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by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FTER PARTY by VOJTĚCH STRAKATÝ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FRAGILE HOME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OND</w:t>
      </w:r>
      <w:r>
        <w:rPr>
          <w:rFonts w:eastAsia="Palatino Linotype" w:cs="Palatino Linotype" w:ascii="Palatino Linotype" w:hAnsi="Palatino Linotype"/>
          <w:bCs/>
          <w:lang w:val="en-US"/>
        </w:rPr>
        <w:t>Ř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J MORAVEC, VICTORIA LOPUKHIN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en-US"/>
        </w:rPr>
      </w:pPr>
      <w:r>
        <w:rPr>
          <w:rFonts w:eastAsia="Palatino Linotype" w:cs="Palatino Linotype" w:ascii="Palatino Linotype" w:hAnsi="Palatino Linotype"/>
          <w:bCs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DENMARK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EL JOCKEY (KILL THE JOCKEY) by LUIS ORTEGA 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APOCALYPSE IN THE TROPICS by PETRA COSTA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ISRAEL PALESTINA PÅ SVENSK TV 1958-1989 (ISRAEL PALESTINE ON SWEDISH TV 1958-1989) by GÖRAN HUGO OLSSON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PISNI ZEMLI, SHCHO POVILNO </w:t>
      </w:r>
      <w:r>
        <w:rPr>
          <w:rFonts w:eastAsia="Calibri" w:cs="Palatino Linotype" w:ascii="Palatino Linotype" w:hAnsi="Palatino Linotype"/>
          <w:bCs/>
          <w:szCs w:val="16"/>
          <w:lang w:val="en-GB"/>
        </w:rPr>
        <w:t>HORYT'</w:t>
      </w:r>
      <w:r>
        <w:rPr>
          <w:rFonts w:eastAsia="Calibri" w:cs="Palatino Linotype" w:ascii="Palatino Linotype" w:hAnsi="Palatino Linotype"/>
          <w:b/>
          <w:szCs w:val="16"/>
          <w:lang w:val="en-US"/>
        </w:rPr>
        <w:t xml:space="preserve"> 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(SONGS OF SLOW BURNING EARTH) by OLHA ZHURB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BEAUTY IS NOT A SIN by NICOLAS WINDING REF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 – Special Screenings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GARDEN ALCHEMY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MICHELLE KRANOT, URI KRANOT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  <w:lang w:val="en-US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EGYPT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lang w:val="en-US"/>
        </w:rPr>
        <w:t xml:space="preserve">AL BAHS AN MANFAZ I KHOROUG AL SAYED RAMBO (SEEKING HAVEN FOR MR. </w:t>
      </w:r>
      <w:r>
        <w:rPr>
          <w:rFonts w:eastAsia="Calibri" w:cs="Palatino Linotype" w:ascii="Palatino Linotype" w:hAnsi="Palatino Linotype"/>
        </w:rPr>
        <w:t xml:space="preserve">RAMBO) by KHALED MANSOU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GB"/>
        </w:rPr>
      </w:pPr>
      <w:r>
        <w:rPr>
          <w:rFonts w:eastAsia="Calibri"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ESTONI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QUIET LIFE by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INLAND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ISRAEL PALESTINA PÅ SVENSK TV 1958-1989 (ISRAEL PALESTINE ON SWEDISH TV 1958-1989) by GÖRAN HUGO OLSSON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QUIET LIFE by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FRANCE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LEURS ENFANTS APRÈS EUX (AND THEIR CHILDREN AFTER THEM) by LUDOVIC BOUKHERMA, ZORAN BOUKHERM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fr-FR"/>
        </w:rPr>
      </w:pPr>
      <w:r>
        <w:rPr>
          <w:rFonts w:eastAsia="Calibri" w:cs="Palatino Linotype" w:ascii="Palatino Linotype" w:hAnsi="Palatino Linotype"/>
          <w:lang w:val="fr-FR"/>
        </w:rPr>
        <w:t xml:space="preserve">JOUER AVEC LE FEU (THE QUIET SON) by DELPHINE COULIN, MURIEL COULIN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ezia 81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by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IDDU (SICILIAN LETTERS) by FABIO GRASSADONIA, ANTONIO PIAZZ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PRIL by DEA KULUMBEGASHVIL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TROIS AMIES (THREE FRIENDS) by EMMANUEL MOURET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INDA ESTOU AQUI (I'M STILL HERE) by WALTER SALL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HARVEST by ATHINA RACHEL TSANGAR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QING CHUN: GUI (YOUTH: HOMECOMING) by WANG BIN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lang w:val="en-US"/>
        </w:rPr>
        <w:t xml:space="preserve">STRANGER EYES by YEO SIEW HU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IL TEMPO CHE CI VUOLE</w:t>
      </w:r>
      <w:r>
        <w:rPr>
          <w:rFonts w:eastAsia="Calibri" w:cs="Palatino Linotype" w:ascii="Palatino Linotype" w:hAnsi="Palatino Linotype"/>
          <w:szCs w:val="16"/>
        </w:rPr>
        <w:t xml:space="preserve"> by FRANCESCA COMENCI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MALDOROR by FABRICE DU WEL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bCs/>
          <w:iCs/>
          <w:szCs w:val="16"/>
          <w:lang w:val="en-US"/>
        </w:rPr>
        <w:t>WHY WAR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by AMOS GITA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n-US"/>
        </w:rPr>
        <w:t>FINALEMENT by CLAUDE LELOUCH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LLÉGORIE CITADINE (AN URBAN ALLEGORY) by ALICE ROHRWACHER, J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USSIANS AT WAR by ANASTASIA TROFIMOVA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Palatino Linotype"/>
          <w:i/>
          <w:i/>
          <w:lang w:val="en-US"/>
        </w:rPr>
      </w:pPr>
      <w:r>
        <w:rPr>
          <w:rFonts w:cs="Palatino Linotype" w:ascii="Palatino Linotype" w:hAnsi="Palatino Linotype"/>
          <w:lang w:val="en-US"/>
        </w:rPr>
        <w:t>TWST / THINGS WE SAID TODAY by ANDREI UJICĂ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PISNI ZEMLI, SHCHO POVILNO </w:t>
      </w:r>
      <w:r>
        <w:rPr>
          <w:rFonts w:eastAsia="Calibri" w:cs="Palatino Linotype" w:ascii="Palatino Linotype" w:hAnsi="Palatino Linotype"/>
          <w:bCs/>
          <w:szCs w:val="16"/>
          <w:lang w:val="en-GB"/>
        </w:rPr>
        <w:t>HORYT'</w:t>
      </w:r>
      <w:r>
        <w:rPr>
          <w:rFonts w:eastAsia="Calibri" w:cs="Palatino Linotype" w:ascii="Palatino Linotype" w:hAnsi="Palatino Linotype"/>
          <w:b/>
          <w:szCs w:val="16"/>
          <w:lang w:val="en-US"/>
        </w:rPr>
        <w:t xml:space="preserve"> 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(SONGS OF SLOW BURNING EARTH) by OLHA ZHURB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n-US"/>
        </w:rPr>
        <w:t>M - IL FIGLIO DEL SECOLO (M – SON OF THE CENTURY) by JOE WRIGHT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QUIET LIFE by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MON INSÉPARABLE (MY EVERYTHING) by ANNE-SOPHIE BAIL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AÏCHA by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HAPPY HOLIDAYS by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L’ATTACHEMENT (THE TIES THAT BIND US) by CARINE TARDIEU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SHADOWS by RAND BEIRUT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IL BURATTINO E LA BALENA by ROBERTO CAT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Short Film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>MARION by JOE WEILAND, CONSTANTINE FINN</w:t>
      </w:r>
      <w:r>
        <w:rPr>
          <w:rFonts w:cs="Palatino Linotype" w:ascii="Palatino Linotype" w:hAnsi="Palatino Linotype"/>
          <w:lang w:val="en-US"/>
        </w:rPr>
        <w:t xml:space="preserve"> 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LE MOHICAN by FRÉDÉRIC FARRUCC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DUCHAMPIANA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LILIAN HESS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MIYAZAKI, L’ESPRIT DE LA NATURE (MIYAZAKI, SPIRIT OF NATURE) by LEO FAVIER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I WILL REVENGE THIS WORLD WITH LOVE S. PARADJANOV by ZARA JIAN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LE CINÉMA DE JEAN-PIERRE LÉAUD by CYRIL LEUTHY </w:t>
      </w:r>
      <w:r>
        <w:rPr>
          <w:rFonts w:cs="Courier New" w:ascii="Palatino Linotype" w:hAnsi="Palatino Linotype"/>
          <w:lang w:val="fr-FR"/>
        </w:rPr>
        <w:t>(</w:t>
      </w:r>
      <w:r>
        <w:rPr>
          <w:rFonts w:cs="Courier New" w:ascii="Palatino Linotype" w:hAnsi="Palatino Linotype"/>
          <w:i/>
          <w:lang w:val="fr-FR"/>
        </w:rPr>
        <w:t>Venice Classics – Documentaries About Cinema</w:t>
      </w:r>
      <w:r>
        <w:rPr>
          <w:rFonts w:cs="Courier New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IE LOU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ISABELLE ANDREANI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lang w:val="fr-FR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UN SOIR AVEC LES IMPRESSIONNISTES PARIS 1874 (TONIGHT WITH THE IMPRESSIONIST, PARIS 1874) </w:t>
      </w:r>
      <w:r>
        <w:rPr>
          <w:rFonts w:eastAsia="Palatino Linotype" w:cs="Palatino Linotype" w:ascii="Palatino Linotype" w:hAnsi="Palatino Linotype"/>
          <w:bCs/>
          <w:color w:val="000000"/>
          <w:lang w:val="fr-FR"/>
        </w:rPr>
        <w:t>by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PIERRE GABLE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HAYOUN KW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ITO MEIKYU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ORIS LABBÉ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Y ABDALL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RENCONTRES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(ENCOUNTERS)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THIEU PRADAT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ASTRA</w:t>
      </w:r>
      <w:r>
        <w:rPr>
          <w:rFonts w:eastAsia="Palatino Linotype" w:cs="Palatino Linotype" w:ascii="Palatino Linotype" w:hAnsi="Palatino Linotype"/>
          <w:lang w:val="en-US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ELIZA MCNITT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 xml:space="preserve">GEORGIA 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PRIL by DEA KULUMBEGASHVIL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ERMANY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MARIA by PABLO LARRAÍ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HARVEST by ATHINA RACHEL TSANGAR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RIEFENSTAHL by ANDRES VEIEL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QUIET LIFE by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HAPPY HOLIDAYS by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SEPTEMBER 5 by TIM FEHLBAUM 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SHAHED (THE WITNESS) by NADER SAEIV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GECENİN KIYISI (EDGE OF NIGHT) by TÜRKER SÜE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DUCHAMPIANA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LILIAN HESS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>BELOW DECK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MARTINA MAHLKNECHT, MARTIN PRINOTH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ROM DARKNESS TO LIGHT by MICHAEL LURIE, ERIC FRIEDLER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SYMBIOSIS/\DYSBIOSIS: SENTIENCE</w:t>
      </w:r>
      <w:r>
        <w:rPr>
          <w:rFonts w:eastAsia="Palatino Linotype" w:cs="Palatino Linotype" w:ascii="Palatino Linotype" w:hAnsi="Palatino Linotype"/>
          <w:lang w:val="de-DE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OSCA TERÁN, BRENDAN LEHMAN, ANDREI GRAVELLE, SVEN STEFFE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HANA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lang w:val="en-US"/>
        </w:rPr>
        <w:t xml:space="preserve">THE FISHERMAN by ZOEY MARTINSON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REECE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HARVEST by ATHINA RACHEL TSANGAR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QUIET LIFE by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GUATEMAL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JAMES by ANDRES RODRÍGU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HUNGARY</w:t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  <w:t xml:space="preserve">JANUÁR 2 (JANUARY 2) by ZSÓFIA SZILÁGYI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CELAND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O by RÚNAR RÚNARSS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RAN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NIME BAZ, NIME BASTEH (AJAR) by ATEFEH JALAL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tabs>
          <w:tab w:val="clear" w:pos="708"/>
          <w:tab w:val="left" w:pos="1305" w:leader="none"/>
        </w:tabs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RELAND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THREE KEENINGS by OLIVER MCGOLDRIC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MARY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ARA BAOTH MOONEY, CAMILLE C. BAKER, MAF'J ALVAR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ISRAEL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AL KLAVIM VEANASHIM (OF DOGS AND MEN) by DANI ROSENBER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TALY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CAMPO DI BATTAGLIA (BATTLEGROUND) by GIANNI AMELI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ERMIGLIO by MAURA DELPER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IDDU (SICILIAN LETTERS) by FABIO GRASSADONIA, ANTONIO PIAZZ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QUEER by LUCA GUADAGNIN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APRIL by DEA KULUMBEGASHVIL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MARIA by PABLO LARRAÍ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DIVA FUTURA by GIULIA LOUISE STEIGERWALT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L’ORTO AMERICANO (THE AMERICAN BACKYARD) by PUPI AVA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SE POSSO PERMETTERMI CAPITOLO II (MAY I SAY? CHAPTER TWO)</w:t>
      </w:r>
      <w:r>
        <w:rPr>
          <w:rFonts w:eastAsia="Calibri" w:cs="Palatino Linotype" w:ascii="Palatino Linotype" w:hAnsi="Palatino Linotype"/>
          <w:b/>
        </w:rPr>
        <w:t xml:space="preserve"> </w:t>
      </w:r>
      <w:r>
        <w:rPr>
          <w:rFonts w:eastAsia="Calibri" w:cs="Palatino Linotype" w:ascii="Palatino Linotype" w:hAnsi="Palatino Linotype"/>
        </w:rPr>
        <w:t xml:space="preserve">by MARCO BELLOCCHI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eastAsia="Calibri" w:cs="Palatino Linotype" w:ascii="Palatino Linotype" w:hAnsi="Palatino Linotype"/>
          <w:bCs/>
          <w:iCs/>
          <w:szCs w:val="16"/>
        </w:rPr>
        <w:t>IL TEMPO CHE CI VUOLE</w:t>
      </w:r>
      <w:r>
        <w:rPr>
          <w:rFonts w:eastAsia="Calibri" w:cs="Palatino Linotype" w:ascii="Palatino Linotype" w:hAnsi="Palatino Linotype"/>
          <w:szCs w:val="16"/>
        </w:rPr>
        <w:t xml:space="preserve"> by FRANCESCA COMENCI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ut of Competition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cs="Palatino Linotype" w:ascii="Palatino Linotype" w:hAnsi="Palatino Linotype"/>
          <w:lang w:val="en-US"/>
        </w:rPr>
        <w:t>BESTIARI, ERBARI, LAPIDARI (BESTIARIES, HERBARIA, LAPIDARIES)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by MASSIMO D’ANOLFI, MARTINA PARENTI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bCs/>
          <w:iCs/>
          <w:szCs w:val="16"/>
          <w:lang w:val="en-US"/>
        </w:rPr>
        <w:t>WHY WAR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by AMOS GITA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M - IL FIGLIO DEL SECOLO (M – SON OF THE CENTURY) by JOE WRIGHT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  <w:lang w:val="en-US"/>
        </w:rPr>
        <w:t>LEOPARDI IL POETA DELL’INFINITO (POET OF THE INFINITY) by SERGIO RUBINI (</w:t>
      </w:r>
      <w:r>
        <w:rPr>
          <w:rFonts w:cs="Palatino Linotype" w:ascii="Palatino Linotype" w:hAnsi="Palatino Linotype"/>
          <w:i/>
          <w:lang w:val="en-US"/>
        </w:rPr>
        <w:t>Out of Competition – Special Screenings)</w:t>
      </w:r>
      <w:r>
        <w:rPr>
          <w:rFonts w:cs="Palatino Linotype" w:ascii="Palatino Linotype" w:hAnsi="Palatino Linotype"/>
          <w:lang w:val="en-US"/>
        </w:rPr>
        <w:br/>
      </w:r>
      <w:r>
        <w:rPr>
          <w:rFonts w:eastAsia="Calibri" w:cs="Palatino Linotype" w:ascii="Palatino Linotype" w:hAnsi="Palatino Linotype"/>
          <w:lang w:val="en-US"/>
        </w:rPr>
        <w:t xml:space="preserve">BEAUTY IS NOT A SIN by NICOLAS WINDING REF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 – Special Screenings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by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HAPPY HOLIDAYS by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FAMILIA by FRANCESCO COSTABILE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by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u w:val="single"/>
        </w:rPr>
      </w:pPr>
      <w:r>
        <w:rPr>
          <w:rFonts w:cs="Century Gothic" w:ascii="Palatino Linotype" w:hAnsi="Palatino Linotype"/>
        </w:rPr>
        <w:t xml:space="preserve">NONOSTANTE (FEELING BETTER) by VALERIO MASTANDRE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AL KLAVIM VEANASHIM (OF DOGS AND MEN) by DANI ROSENBER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CIANNOVE (NINETEEN) by GIOVANNI TORTORIC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IL BURATTINO E LA BALENA by ROBERTO CATAN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Short Film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RENÉ VA ALLA GUERRA by LUCA FERRI, MORGAN MENEGAZZO, MARIACHIARA PERNIS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Short Films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F II – LO STUPORE DEL MONDO by ALESSANDRO RAK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Short Films – Out of Competition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VITTORIA by ALESSANDRO CASSIGOLI, CASEY KAUFFMAN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A STORIA DEL FRANK E DELLA NINA by PAOLA RAN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IL MIO COMPLEANNO (MY BIRTHDAY) by CHRISTIAN FILIPP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THE GOSSIPS' CHRONICLES </w:t>
      </w:r>
      <w:r>
        <w:rPr>
          <w:rFonts w:eastAsia="Palatino Linotype" w:cs="Palatino Linotype" w:ascii="Palatino Linotype" w:hAnsi="Palatino Linotype"/>
          <w:color w:val="000000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CORINNE MAZZOLI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>BELOW DECK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MARTINA MAHLKNECHT, MARTIN PRINOTH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ARLO MAZZACURATI – UNA CERTA IDEA DI CINEMA by MARIO CANALE, ENZO MONTELEONE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ice Classics – Documentaries About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VOLONTÉ – L’UOMO DAI MILLE VOLTI by FRANCESCO ZIPPEL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Venice Classics – Documentaries About Cinema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JAPAN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BROKEN RAGE by TAKESHI KITANO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bCs/>
          <w:iCs/>
          <w:szCs w:val="16"/>
          <w:lang w:val="en-US"/>
        </w:rPr>
        <w:t>CLOUD 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by KUROSAWA KIYOS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HAPPYEND by NEO SOR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PUDICA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KEISUKE ITOH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spacing w:lineRule="auto" w:line="252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PROJECT_Y: WORKING TITLE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YUZO SUGANO, SHINGO YOSHIMURA, TOSHIKI SAKAMOTO, TARO HIRA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ice Immersive</w:t>
      </w:r>
      <w:r>
        <w:rPr>
          <w:rFonts w:cs="Palatino Linotype" w:ascii="Palatino Linotype" w:hAnsi="Palatino Linotype"/>
        </w:rPr>
        <w:t>)</w:t>
      </w:r>
      <w:r>
        <w:rPr>
          <w:rFonts w:cs="Palatino Linotype" w:ascii="Palatino Linotype" w:hAnsi="Palatino Linotype"/>
          <w:b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JORDAN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SHADOWS by RAND BEIRUT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LEBANON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WA ADA MAROUN ILA BEIRUT (MAROUN RETURNS TO BEIRUT) by FEYROUZ SERHAL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Body"/>
        <w:spacing w:lineRule="auto" w:line="252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cs="Palatino Linotype" w:ascii="Palatino Linotype" w:hAnsi="Palatino Linotype"/>
          <w:b/>
          <w:lang w:val="en-US"/>
        </w:rPr>
        <w:t>LITHUANIA</w:t>
        <w:br/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ŽAISTI GYVENIMĄ (PLAY LIFE)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ZILVINAS NAUJOKAS, VILIUS PETRAUSKAS, MANTAS PRONCKUS, DONATAS ULVYDAS, ALGIS KRISCIUNAS, DARIUS ZICKU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LUXEMBOURG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QING CHUN: GUI (YOUTH: HOMECOMING) by WANG BIN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IE LOU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ISABELLE ANDREAN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OTO'S PLANET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GWENAEL FRANÇOI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ECI EST MON COEUR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ÉPHANE HUEBER-BLIES, NICOLAS BLI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ITO MEIKYU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BORIS LABBÉ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fr-FR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CHAMP DE BATAILLE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FRANÇOIS VAUTIER</w:t>
      </w:r>
      <w:r>
        <w:rPr>
          <w:rFonts w:eastAsia="Palatino Linotype" w:cs="Palatino Linotype" w:ascii="Palatino Linotype" w:hAnsi="Palatino Linotype"/>
          <w:lang w:val="de-DE"/>
        </w:rPr>
        <w:t xml:space="preserve"> </w:t>
      </w:r>
      <w:r>
        <w:rPr>
          <w:rFonts w:cs="Palatino Linotype" w:ascii="Palatino Linotype" w:hAnsi="Palatino Linotype"/>
          <w:lang w:val="fr-FR"/>
        </w:rPr>
        <w:t>(</w:t>
      </w:r>
      <w:r>
        <w:rPr>
          <w:rFonts w:cs="Palatino Linotype" w:ascii="Palatino Linotype" w:hAnsi="Palatino Linotype"/>
          <w:i/>
          <w:lang w:val="fr-FR"/>
        </w:rPr>
        <w:t>Venice Immersive</w:t>
      </w:r>
      <w:r>
        <w:rPr>
          <w:rFonts w:cs="Palatino Linotype" w:ascii="Palatino Linotype" w:hAnsi="Palatino Linotype"/>
          <w:lang w:val="fr-FR"/>
        </w:rPr>
        <w:t>)</w:t>
      </w:r>
      <w:r>
        <w:rPr>
          <w:rFonts w:eastAsia="Palatino Linotype" w:cs="Palatino Linotype" w:ascii="Palatino Linotype" w:hAnsi="Palatino Linotype"/>
          <w:lang w:val="de-DE"/>
        </w:rPr>
        <w:br/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ALT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en-US"/>
        </w:rPr>
        <w:t xml:space="preserve">STRANGEWAYS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lang w:val="en-US"/>
        </w:rPr>
        <w:t>MEXICO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EL JOCKEY (KILL THE JOCKEY) by LUIS ORTEGA 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SEPARATED by ERROL MORRIS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JAMES by ANDRES RODRÍGU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NEPAL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POOJA, SIR by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NETHERLANDS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QING CHUN: GUI (YOUTH: HOMECOMING) by WANG BING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HE 7TH GUEST VR</w:t>
      </w:r>
      <w:r>
        <w:rPr>
          <w:rFonts w:eastAsia="Palatino Linotype" w:cs="Palatino Linotype" w:ascii="Palatino Linotype" w:hAnsi="Palatino Linotype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PAUL VAN DER MEE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NORWAY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KJÆRLIGHET (LOVE) by DAG JOHAN HAUGERUD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POOJA, SIR by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PALESTINE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HAPPY HOLIDAYS by SCANDAR COPT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>PHILIPPINES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bCs/>
          <w:iCs/>
          <w:szCs w:val="16"/>
          <w:lang w:val="en-US"/>
        </w:rPr>
        <w:t>PHANTOSMIA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by LAV DIA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eastAsia="Calibri" w:cs="Palatino Linotype"/>
          <w:b/>
          <w:b/>
          <w:szCs w:val="16"/>
          <w:lang w:val="en-US"/>
        </w:rPr>
      </w:pPr>
      <w:r>
        <w:rPr>
          <w:rFonts w:eastAsia="Calibri" w:cs="Palatino Linotype" w:ascii="Palatino Linotype" w:hAnsi="Palatino Linotype"/>
          <w:b/>
          <w:szCs w:val="16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QATAR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Century Gothic" w:ascii="Palatino Linotype" w:hAnsi="Palatino Linotype"/>
        </w:rPr>
        <w:t xml:space="preserve">AÏCHA by BARSAOUI MEH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HAPPY HOLIDAYS by SCANDAR COPTI (</w:t>
      </w:r>
      <w:r>
        <w:rPr>
          <w:rFonts w:cs="Century Gothic" w:ascii="Palatino Linotype" w:hAnsi="Palatino Linotype"/>
          <w:i/>
        </w:rPr>
        <w:t>Orizzonti</w:t>
      </w:r>
      <w:r>
        <w:rPr>
          <w:rFonts w:cs="Century Gothic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WA ADA MAROUN ILA BEIRUT (MAROUN RETURNS TO BEIRUT) by FEYROUZ SERHAL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ROMAN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TWST / THINGS WE SAID TODAY by ANDREI UJICĂ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>ANUL NOU CARE N-A FOST (THE NEW YEAR THAT NEVER CAME) by BOGDAN MUREȘANU</w:t>
      </w:r>
      <w:r>
        <w:rPr>
          <w:rFonts w:cs="Palatino Linotype" w:ascii="Palatino Linotype" w:hAnsi="Palatino Linotype"/>
          <w:lang w:val="en-US"/>
        </w:rPr>
        <w:t xml:space="preserve"> 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AUDI ARAB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AÏCHA by MEHDI BARSAOU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lang w:val="en-US"/>
        </w:rPr>
        <w:t xml:space="preserve">AL BAHS AN MANFAZ I KHOROUG AL SAYED RAMBO (SEEKING HAVEN FOR MR. </w:t>
      </w:r>
      <w:r>
        <w:rPr>
          <w:rFonts w:eastAsia="Calibri" w:cs="Palatino Linotype" w:ascii="Palatino Linotype" w:hAnsi="Palatino Linotype"/>
        </w:rPr>
        <w:t xml:space="preserve">RAMBO) by KHALED MANSOUR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Century Gothic"/>
        </w:rPr>
      </w:pPr>
      <w:r>
        <w:rPr>
          <w:rFonts w:eastAsia="Calibri" w:cs="Century Gothic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ERBI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>ANUL NOU CARE N-A FOST (THE NEW YEAR THAT NEVER CAME) by BOGDAN MUREȘANU</w:t>
      </w:r>
      <w:r>
        <w:rPr>
          <w:rFonts w:cs="Palatino Linotype" w:ascii="Palatino Linotype" w:hAnsi="Palatino Linotype"/>
          <w:lang w:val="en-US"/>
        </w:rPr>
        <w:t xml:space="preserve"> 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INGAPORE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STRANGER EYES by YEO SIEW HU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LOVAKI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WISHING ON A STAR by PÉTER KEREKE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OUTH AFRICA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CARISSA by JASON JACOBS, DEVON DELM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STEPHEN BUTCHKO, RICK TREWEE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en-US"/>
        </w:rPr>
        <w:t xml:space="preserve">STRANGEWAYS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Body"/>
        <w:spacing w:lineRule="auto" w:line="252"/>
        <w:rPr>
          <w:rFonts w:ascii="Palatino Linotype" w:hAnsi="Palatino Linotype" w:eastAsia="MS Mincho;ＭＳ 明朝" w:cs="Times New Roman"/>
          <w:b/>
          <w:b/>
          <w:color w:val="000000"/>
          <w:lang w:val="en-US"/>
        </w:rPr>
      </w:pPr>
      <w:r>
        <w:rPr>
          <w:rFonts w:eastAsia="MS Mincho;ＭＳ 明朝" w:cs="Times New Roman" w:ascii="Palatino Linotype" w:hAnsi="Palatino Linotype"/>
          <w:b/>
          <w:color w:val="000000"/>
          <w:lang w:val="en-US"/>
        </w:rPr>
        <w:t>SOUTH KOREA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IN THE REALM OF RIPLEY </w:t>
      </w:r>
      <w:r>
        <w:rPr>
          <w:rFonts w:eastAsia="Palatino Linotype" w:cs="Palatino Linotype" w:ascii="Palatino Linotype" w:hAnsi="Palatino Linotype"/>
          <w:lang w:val="en-GB"/>
        </w:rPr>
        <w:t xml:space="preserve">by SOO EUNG </w:t>
      </w:r>
      <w:r>
        <w:rPr>
          <w:rFonts w:eastAsia="Palatino Linotype" w:cs="Palatino Linotype" w:ascii="Palatino Linotype" w:hAnsi="Palatino Linotype"/>
          <w:bCs/>
          <w:lang w:val="de-DE"/>
        </w:rPr>
        <w:t>CHUCK CHAE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PAIN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THE ROOM NEXT DOOR by PEDRO ALMODÓV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EL JOCKEY (KILL THE JOCKEY) by LUIS ORTEG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s-ES_tradnl"/>
        </w:rPr>
        <w:t>LOS AÑOS NUEVOS (THE NEW YEARS) by RODRIGO SOROGOYEN, SARA CANO, PAULA FABRA (</w:t>
      </w:r>
      <w:r>
        <w:rPr>
          <w:rFonts w:cs="Palatino Linotype" w:ascii="Palatino Linotype" w:hAnsi="Palatino Linotype"/>
          <w:i/>
          <w:lang w:val="es-ES_tradnl"/>
        </w:rPr>
        <w:t>Out of Competition - Series</w:t>
      </w:r>
      <w:r>
        <w:rPr>
          <w:rFonts w:cs="Palatino Linotype" w:ascii="Palatino Linotype" w:hAnsi="Palatino Linotype"/>
          <w:lang w:val="es-ES_tradnl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s-ES_tradnl"/>
        </w:rPr>
      </w:pPr>
      <w:r>
        <w:rPr>
          <w:rFonts w:eastAsia="Calibri" w:cs="Palatino Linotype" w:ascii="Palatino Linotype" w:hAnsi="Palatino Linotype"/>
          <w:lang w:val="es-ES_tradnl"/>
        </w:rPr>
        <w:t xml:space="preserve">MARCO by </w:t>
      </w:r>
      <w:r>
        <w:rPr>
          <w:rFonts w:eastAsia="Calibri" w:cs="Palatino Linotype" w:ascii="Palatino Linotype" w:hAnsi="Palatino Linotype"/>
          <w:bCs/>
          <w:lang w:val="es-ES_tradnl"/>
        </w:rPr>
        <w:t xml:space="preserve">AITOR ARREGI, JON GARAÑO </w:t>
      </w:r>
      <w:r>
        <w:rPr>
          <w:rFonts w:cs="Palatino Linotype" w:ascii="Palatino Linotype" w:hAnsi="Palatino Linotype"/>
          <w:lang w:val="es-ES_tradnl"/>
        </w:rPr>
        <w:t>(</w:t>
      </w:r>
      <w:r>
        <w:rPr>
          <w:rFonts w:cs="Palatino Linotype" w:ascii="Palatino Linotype" w:hAnsi="Palatino Linotype"/>
          <w:i/>
          <w:lang w:val="es-ES_tradnl"/>
        </w:rPr>
        <w:t>Orizzonti</w:t>
      </w:r>
      <w:r>
        <w:rPr>
          <w:rFonts w:cs="Palatino Linotype" w:ascii="Palatino Linotype" w:hAnsi="Palatino Linotype"/>
          <w:lang w:val="es-ES_tradnl"/>
        </w:rPr>
        <w:t>)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ONSTEL·LACIÓ PORTABELLA</w:t>
      </w:r>
      <w:r>
        <w:rPr>
          <w:rFonts w:cs="Palatino Linotype" w:ascii="Palatino Linotype" w:hAnsi="Palatino Linotype"/>
          <w:b/>
          <w:lang w:val="es-ES_tradnl"/>
        </w:rPr>
        <w:t xml:space="preserve"> </w:t>
      </w:r>
      <w:r>
        <w:rPr>
          <w:rFonts w:cs="Palatino Linotype" w:ascii="Palatino Linotype" w:hAnsi="Palatino Linotype"/>
          <w:lang w:val="es-ES_tradnl"/>
        </w:rPr>
        <w:t xml:space="preserve">by CLAUDIO ZULIAN </w:t>
      </w:r>
      <w:r>
        <w:rPr>
          <w:rFonts w:cs="Courier New" w:ascii="Palatino Linotype" w:hAnsi="Palatino Linotype"/>
          <w:lang w:val="es-ES_tradnl"/>
        </w:rPr>
        <w:t>(</w:t>
      </w:r>
      <w:r>
        <w:rPr>
          <w:rFonts w:cs="Courier New" w:ascii="Palatino Linotype" w:hAnsi="Palatino Linotype"/>
          <w:i/>
          <w:lang w:val="es-ES_tradnl"/>
        </w:rPr>
        <w:t>Venice Classics – Documentaries About Cinema</w:t>
      </w:r>
      <w:r>
        <w:rPr>
          <w:rFonts w:cs="Courier New" w:ascii="Palatino Linotype" w:hAnsi="Palatino Linotype"/>
          <w:lang w:val="es-ES_tradnl"/>
        </w:rPr>
        <w:t>)</w:t>
      </w:r>
    </w:p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s-ES_tradnl"/>
        </w:rPr>
      </w:pPr>
      <w:r>
        <w:rPr>
          <w:rFonts w:cs="Palatino Linotype" w:ascii="Palatino Linotype" w:hAnsi="Palatino Linotype"/>
          <w:b/>
          <w:lang w:val="es-ES_tradnl"/>
        </w:rPr>
        <w:t>SWEDEN</w:t>
      </w:r>
    </w:p>
    <w:p>
      <w:pPr>
        <w:pStyle w:val="Normal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ISRAEL PALESTINA PÅ SVENSK TV 1958-1989 (ISRAEL PALESTINE ON SWEDISH TV 1958-1989) by GÖRAN HUGO OLSSON (</w:t>
      </w:r>
      <w:r>
        <w:rPr>
          <w:rFonts w:cs="Palatino Linotype" w:ascii="Palatino Linotype" w:hAnsi="Palatino Linotype"/>
          <w:i/>
          <w:lang w:val="es-ES_tradnl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PISNI ZEMLI, SHCHO POVILNO HORYT' (SONGS OF SLOW BURNING EARTH) by OLHA ZHURB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FAMILIER SOM VORES (FAMILIES LIKE OURS) by THOMAS VINTERBERG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QUIET LIFE by ALEXANDROS AVRANA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O by RÚNAR RÚNARSS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  <w:lang w:val="en-US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SWITZERLAND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rFonts w:cs="Palatino Linotype" w:ascii="Palatino Linotype" w:hAnsi="Palatino Linotype"/>
          <w:lang w:val="en-US"/>
        </w:rPr>
        <w:t>BESTIARI, ERBARI, LAPIDARI (BESTIARIES, HERBARIA, LAPIDARIES)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by MASSIMO D’ANOLFI, MARTINA PARENTI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bCs/>
          <w:iCs/>
          <w:szCs w:val="16"/>
          <w:lang w:val="en-US"/>
        </w:rPr>
        <w:t>WHY WAR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by AMOS GITA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LA STORIA DEL FRANK E DELLA NINA by PAOLA RAND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 Extra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AIPE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STRANGER EYES by YEO SIEW HUA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WISHING ON A STAR</w:t>
      </w:r>
      <w:r>
        <w:rPr>
          <w:rFonts w:eastAsia="Calibri" w:cs="Palatino Linotype" w:ascii="Palatino Linotype" w:hAnsi="Palatino Linotype"/>
          <w:b/>
        </w:rPr>
        <w:t xml:space="preserve"> </w:t>
      </w:r>
      <w:r>
        <w:rPr>
          <w:rFonts w:eastAsia="Calibri" w:cs="Palatino Linotype" w:ascii="Palatino Linotype" w:hAnsi="Palatino Linotype"/>
        </w:rPr>
        <w:t>di PÉTER KEREKES (</w:t>
      </w:r>
      <w:r>
        <w:rPr>
          <w:rFonts w:eastAsia="Calibri" w:cs="Palatino Linotype" w:ascii="Palatino Linotype" w:hAnsi="Palatino Linotype"/>
          <w:i/>
        </w:rPr>
        <w:t>Orizzonti</w:t>
      </w:r>
      <w:r>
        <w:rPr>
          <w:rFonts w:eastAsia="Calibri" w:cs="Palatino Linotype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cs="Courier New"/>
        </w:rPr>
      </w:pPr>
      <w:r>
        <w:rPr>
          <w:rFonts w:eastAsia="Palatino Linotype" w:cs="Palatino Linotype" w:ascii="Palatino Linotype" w:hAnsi="Palatino Linotype"/>
          <w:bCs/>
          <w:color w:val="000000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</w:rPr>
        <w:t xml:space="preserve">ASIO CHIHSIUNG LIU, FENG TING TSOU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 – Immersive</w:t>
      </w:r>
      <w:r>
        <w:rPr>
          <w:rFonts w:cs="Courier New" w:ascii="Palatino Linotype" w:hAnsi="Palatino Linotype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FREE UR HEAD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UNG-YEN CHOU</w:t>
      </w:r>
      <w:r>
        <w:rPr>
          <w:rFonts w:eastAsia="Palatino Linotype" w:cs="Palatino Linotype" w:ascii="Palatino Linotype" w:hAnsi="Palatino Linotype"/>
          <w:lang w:val="en-GB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HAYOUN KW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RENCONTRES (ENCOUNTERS)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THIEU PRADAT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Venice Immersive</w:t>
      </w:r>
      <w:r>
        <w:rPr>
          <w:rFonts w:cs="Palatino Linotype" w:ascii="Palatino Linotype" w:hAnsi="Palatino Linotype"/>
          <w:lang w:val="de-DE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 SIMPLE SILENCE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CRAIG QUINTERO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Venice Immersive</w:t>
      </w:r>
      <w:r>
        <w:rPr>
          <w:rFonts w:cs="Palatino Linotype" w:ascii="Palatino Linotype" w:hAnsi="Palatino Linotype"/>
          <w:lang w:val="de-DE"/>
        </w:rPr>
        <w:t>)</w:t>
      </w:r>
    </w:p>
    <w:p>
      <w:pPr>
        <w:pStyle w:val="Normal"/>
        <w:rPr>
          <w:rFonts w:ascii="Palatino Linotype" w:hAnsi="Palatino Linotype" w:eastAsia="Palatino Linotype" w:cs="Century Gothic"/>
          <w:b/>
          <w:b/>
          <w:bCs/>
          <w:lang w:val="de-DE"/>
        </w:rPr>
      </w:pPr>
      <w:r>
        <w:rPr>
          <w:rFonts w:eastAsia="Palatino Linotype" w:cs="Century Gothic" w:ascii="Palatino Linotype" w:hAnsi="Palatino Linotype"/>
          <w:b/>
          <w:bCs/>
          <w:lang w:val="de-DE"/>
        </w:rPr>
      </w:r>
    </w:p>
    <w:p>
      <w:pPr>
        <w:pStyle w:val="Normal"/>
        <w:rPr>
          <w:rFonts w:ascii="Palatino Linotype" w:hAnsi="Palatino Linotype" w:cs="Century Gothic"/>
          <w:b/>
          <w:b/>
          <w:lang w:val="de-DE"/>
        </w:rPr>
      </w:pPr>
      <w:r>
        <w:rPr>
          <w:rFonts w:cs="Century Gothic" w:ascii="Palatino Linotype" w:hAnsi="Palatino Linotype"/>
          <w:b/>
          <w:lang w:val="de-DE"/>
        </w:rPr>
        <w:t>TUNISIA</w:t>
      </w:r>
    </w:p>
    <w:p>
      <w:pPr>
        <w:pStyle w:val="Normal"/>
        <w:rPr>
          <w:rFonts w:ascii="Palatino Linotype" w:hAnsi="Palatino Linotype" w:cs="Century Gothic"/>
          <w:lang w:val="de-DE"/>
        </w:rPr>
      </w:pPr>
      <w:r>
        <w:rPr>
          <w:rFonts w:cs="Century Gothic" w:ascii="Palatino Linotype" w:hAnsi="Palatino Linotype"/>
          <w:lang w:val="de-DE"/>
        </w:rPr>
        <w:t xml:space="preserve">AÏCHA by MEHDI BARSAOUI </w:t>
      </w:r>
      <w:r>
        <w:rPr>
          <w:rFonts w:cs="Palatino Linotype" w:ascii="Palatino Linotype" w:hAnsi="Palatino Linotype"/>
          <w:lang w:val="de-DE"/>
        </w:rPr>
        <w:t>(</w:t>
      </w:r>
      <w:r>
        <w:rPr>
          <w:rFonts w:cs="Palatino Linotype" w:ascii="Palatino Linotype" w:hAnsi="Palatino Linotype"/>
          <w:i/>
          <w:lang w:val="de-DE"/>
        </w:rPr>
        <w:t>Orizzonti</w:t>
      </w:r>
      <w:r>
        <w:rPr>
          <w:rFonts w:cs="Palatino Linotype" w:ascii="Palatino Linotype" w:hAnsi="Palatino Linotype"/>
          <w:lang w:val="de-DE"/>
        </w:rPr>
        <w:t>)</w:t>
      </w:r>
    </w:p>
    <w:p>
      <w:pPr>
        <w:pStyle w:val="Normal"/>
        <w:rPr>
          <w:rFonts w:ascii="Palatino Linotype" w:hAnsi="Palatino Linotype" w:cs="Century Gothic"/>
          <w:b/>
          <w:b/>
          <w:lang w:val="de-DE"/>
        </w:rPr>
      </w:pPr>
      <w:r>
        <w:rPr>
          <w:rFonts w:cs="Century Gothic" w:ascii="Palatino Linotype" w:hAnsi="Palatino Linotype"/>
          <w:b/>
          <w:lang w:val="de-DE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lang w:val="en-US"/>
        </w:rPr>
        <w:t>TURKEY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>HEMME NIN ÖLDÜĞÜ GÜNLERDEN BIRI (ONE OF THOSE DAYS WHEN HEMME DIES) by MURAT FIRATOĞLU</w:t>
      </w:r>
      <w:r>
        <w:rPr>
          <w:rFonts w:cs="Century Gothic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GECENİN KIYISI (EDGE OF NIGHT) by TÜRKER SÜE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GB"/>
        </w:rPr>
      </w:pPr>
      <w:r>
        <w:rPr>
          <w:rFonts w:cs="Century Gothic" w:ascii="Palatino Linotype" w:hAnsi="Palatino Linotype"/>
          <w:lang w:val="en-GB"/>
        </w:rPr>
        <w:t xml:space="preserve">NEREDEYSE KESİNLİKLE YANLIŞ (ALMOST CERTAINLY FALSE) </w:t>
      </w:r>
      <w:r>
        <w:rPr>
          <w:rFonts w:cs="Century Gothic" w:ascii="Palatino Linotype" w:hAnsi="Palatino Linotype"/>
          <w:lang w:val="en-US"/>
        </w:rPr>
        <w:t xml:space="preserve">by CANSU BAYD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UK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THE BRUTALIST by BRADY CORBET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HARVEST by ATHINA RACHEL TSANGAR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u w:val="single"/>
          <w:lang w:val="en-US"/>
        </w:rPr>
      </w:pPr>
      <w:r>
        <w:rPr>
          <w:rFonts w:cs="Palatino Linotype" w:ascii="Palatino Linotype" w:hAnsi="Palatino Linotype"/>
          <w:lang w:val="en-US"/>
        </w:rPr>
        <w:t>BEETLEJUICE BEETLEJUICE</w:t>
      </w:r>
      <w:r>
        <w:rPr>
          <w:rFonts w:cs="Palatino Linotype" w:ascii="Palatino Linotype" w:hAnsi="Palatino Linotype"/>
          <w:u w:val="single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by TIM BURTON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cs="Palatino Linotype" w:ascii="Palatino Linotype" w:hAnsi="Palatino Linotype"/>
          <w:lang w:val="en-US"/>
        </w:rPr>
        <w:t>2073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by ASIF KAPADIA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ONE TO ONE: JOHN &amp; YOKO by KEVIN MACDONALD, SAM RICE-EDWARDS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SCLAIMER by ALFONSO CUARÓN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DICIANNOVE (NINETEEN) by GIOVANNI TORTORICI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Orizzonti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THREE KEENINGS by OLIVER MCGOLDRIC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>MARION by JOE WEILAND, CONSTANTINE FINN</w:t>
      </w:r>
      <w:r>
        <w:rPr>
          <w:rFonts w:cs="Palatino Linotype" w:ascii="Palatino Linotype" w:hAnsi="Palatino Linotype"/>
          <w:lang w:val="en-US"/>
        </w:rPr>
        <w:t xml:space="preserve"> 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>MAMMARY MOUNTAIN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TARA BAOTH MOONEY, CAMILLE C. BAKER, MAF'J ALVAR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en-US"/>
        </w:rPr>
        <w:t xml:space="preserve">STRANGEWAYS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ADAM LIEBER, CHRIS BIANCH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lang w:val="en-US"/>
        </w:rPr>
        <w:br/>
      </w:r>
      <w:r>
        <w:rPr>
          <w:rFonts w:eastAsia="Palatino Linotype" w:cs="Palatino Linotype" w:ascii="Palatino Linotype" w:hAnsi="Palatino Linotype"/>
          <w:bCs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MAY ABDALL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en-US"/>
        </w:rPr>
        <w:t xml:space="preserve">ADVENTURE </w:t>
      </w:r>
      <w:r>
        <w:rPr>
          <w:rFonts w:eastAsia="Palatino Linotype" w:cs="Palatino Linotype" w:ascii="Palatino Linotype" w:hAnsi="Palatino Linotype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en-US"/>
        </w:rPr>
        <w:t xml:space="preserve">ATLANTIC PRODUCTIO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bookmarkStart w:id="0" w:name="_Hlk171277119"/>
      <w:r>
        <w:rPr>
          <w:rFonts w:eastAsia="Palatino Linotype" w:cs="Palatino Linotype" w:ascii="Palatino Linotype" w:hAnsi="Palatino Linotype"/>
          <w:bCs/>
          <w:lang w:val="de-DE"/>
        </w:rPr>
        <w:t>MUSEUM ALIVE IMMERSIVE WITH DAVID ATTENBOROUGH</w:t>
      </w:r>
      <w:bookmarkEnd w:id="0"/>
      <w:r>
        <w:rPr>
          <w:rFonts w:eastAsia="Palatino Linotype" w:cs="Palatino Linotype" w:ascii="Palatino Linotype" w:hAnsi="Palatino Linotype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TLANTIC PRODUCTIO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TELOS I</w:t>
      </w:r>
      <w:r>
        <w:rPr>
          <w:rFonts w:eastAsia="Palatino Linotype" w:cs="Palatino Linotype" w:ascii="Palatino Linotype" w:hAnsi="Palatino Linotype"/>
          <w:lang w:val="en-US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EMIL DAM SEIDEL, DOROTEA SAYKAL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lang w:val="en-US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lang w:val="en-US"/>
        </w:rPr>
        <w:t>UKRAINE</w:t>
      </w:r>
    </w:p>
    <w:p>
      <w:pPr>
        <w:pStyle w:val="Normal"/>
        <w:jc w:val="both"/>
        <w:rPr>
          <w:rFonts w:ascii="Palatino Linotype" w:hAnsi="Palatino Linotype" w:eastAsia="Calibri" w:cs="Palatino Linotype"/>
          <w:szCs w:val="16"/>
          <w:lang w:val="en-US"/>
        </w:rPr>
      </w:pPr>
      <w:r>
        <w:rPr>
          <w:rFonts w:eastAsia="Calibri" w:cs="Palatino Linotype" w:ascii="Palatino Linotype" w:hAnsi="Palatino Linotype"/>
          <w:szCs w:val="16"/>
          <w:lang w:val="en-US"/>
        </w:rPr>
        <w:t xml:space="preserve">PISNI ZEMLI, SHCHO POVILNO HORYT' (SONGS OF SLOW BURNING EARTH) by OLHA ZHURB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Courier New"/>
        </w:rPr>
      </w:pPr>
      <w:r>
        <w:rPr>
          <w:rFonts w:cs="Palatino Linotype" w:ascii="Palatino Linotype" w:hAnsi="Palatino Linotype"/>
          <w:bCs/>
        </w:rPr>
        <w:t xml:space="preserve">MEDOVYI MISIATS (HONEYMOON) by ZHANNA OZIRNA </w:t>
      </w:r>
      <w:r>
        <w:rPr>
          <w:rFonts w:cs="Courier New" w:ascii="Palatino Linotype" w:hAnsi="Palatino Linotype"/>
        </w:rPr>
        <w:t>(</w:t>
      </w:r>
      <w:r>
        <w:rPr>
          <w:rFonts w:cs="Courier New" w:ascii="Palatino Linotype" w:hAnsi="Palatino Linotype"/>
          <w:i/>
        </w:rPr>
        <w:t>Biennale College Cinema</w:t>
      </w:r>
      <w:r>
        <w:rPr>
          <w:rFonts w:cs="Courier New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US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Calibri" w:cs="Palatino Linotype" w:ascii="Palatino Linotype" w:hAnsi="Palatino Linotype"/>
        </w:rPr>
        <w:t xml:space="preserve">QUEER by LUCA GUADAGNINO </w:t>
      </w: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i/>
        </w:rPr>
        <w:t>Venezia 81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MARIA by PABLO LARRAÍ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EL JOCKEY (KILL THE JOCKEY) by LUIS ORTEGA 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JOKER: FOLIE À DEUX by TODD PHILLIP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BABYGIRL by HALINA REIJ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lang w:val="en-US"/>
        </w:rPr>
        <w:t xml:space="preserve">HARVEST by ATHINA RACHEL TSANGARI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lang w:val="en-US"/>
        </w:rPr>
        <w:t xml:space="preserve">STRANGER EYES by YEO SIEW HU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ezia 81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en-US"/>
        </w:rPr>
      </w:pPr>
      <w:r>
        <w:rPr>
          <w:rFonts w:cs="Palatino Linotype" w:ascii="Palatino Linotype" w:hAnsi="Palatino Linotype"/>
          <w:lang w:val="en-US"/>
        </w:rPr>
        <w:t>BEETLEJUICE BEETLEJUICE by TIM BURTON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APOCALYPSE IN THE TROPICS by PETRA COSTA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en-US"/>
        </w:rPr>
      </w:pPr>
      <w:r>
        <w:rPr>
          <w:rFonts w:cs="Palatino Linotype" w:ascii="Palatino Linotype" w:hAnsi="Palatino Linotype"/>
          <w:lang w:val="en-US"/>
        </w:rPr>
        <w:t>HORIZON: AN AMERICAN SAGA – CHAPTER 1 by KEVIN COSTNER</w:t>
      </w:r>
      <w:r>
        <w:rPr>
          <w:rFonts w:cs="Palatino Linotype" w:ascii="Palatino Linotype" w:hAnsi="Palatino Linotype"/>
          <w:i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n-US"/>
        </w:rPr>
        <w:t>HORIZON: AN AMERICAN SAGA – CHAPTER 2 by KEVIN COSTNER</w:t>
      </w:r>
      <w:r>
        <w:rPr>
          <w:rFonts w:cs="Palatino Linotype" w:ascii="Palatino Linotype" w:hAnsi="Palatino Linotype"/>
          <w:i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rFonts w:cs="Palatino Linotype" w:ascii="Palatino Linotype" w:hAnsi="Palatino Linotype"/>
          <w:lang w:val="en-US"/>
        </w:rPr>
        <w:t>BABY INVASION</w:t>
      </w:r>
      <w:r>
        <w:rPr>
          <w:rFonts w:eastAsia="Calibri" w:cs="Palatino Linotype" w:ascii="Palatino Linotype" w:hAnsi="Palatino Linotype"/>
          <w:szCs w:val="16"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by HARMONY KORINE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SEPARATED by ERROL MORRIS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WOLFS by JON WATTS (</w:t>
      </w:r>
      <w:r>
        <w:rPr>
          <w:rFonts w:cs="Palatino Linotype" w:ascii="Palatino Linotype" w:hAnsi="Palatino Linotype"/>
          <w:i/>
          <w:lang w:val="en-US"/>
        </w:rPr>
        <w:t>Out of Competitio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lang w:val="en-US"/>
        </w:rPr>
        <w:t>DISCLAIMER by ALFONSO CUARÓN (</w:t>
      </w:r>
      <w:r>
        <w:rPr>
          <w:rFonts w:cs="Palatino Linotype" w:ascii="Palatino Linotype" w:hAnsi="Palatino Linotype"/>
          <w:i/>
          <w:lang w:val="en-US"/>
        </w:rPr>
        <w:t>Out of Competition - Serie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MASTER AND COMMANDER: THE FAR SIDE OF THE WORLD by PETER WEIR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ut of Competition – Special Screenings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FAMILIAR TOUCH by SARAH FRIEDLAND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MISTRESS DISPELLER by ELIZABETH LO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PAVEMENTS by ALEX ROSS PERRY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POOJA, SIR by DEEPAK RAUNIYAR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HAPPYEND by NEO SORA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Century Gothic"/>
          <w:lang w:val="en-US"/>
        </w:rPr>
      </w:pPr>
      <w:r>
        <w:rPr>
          <w:rFonts w:cs="Century Gothic" w:ascii="Palatino Linotype" w:hAnsi="Palatino Linotype"/>
          <w:lang w:val="en-US"/>
        </w:rPr>
        <w:t xml:space="preserve">THREE KEENINGS by OLIVER MCGOLDRIC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Century Gothic" w:ascii="Palatino Linotype" w:hAnsi="Palatino Linotype"/>
          <w:lang w:val="en-US"/>
        </w:rPr>
        <w:t>MOON LAKE by JEANNIE SUI WONDERS</w:t>
      </w:r>
      <w:r>
        <w:rPr>
          <w:rFonts w:cs="Century Gothic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Short Films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lang w:val="en-US"/>
        </w:rPr>
        <w:t xml:space="preserve">KING IVORY by JOHN SWAB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Orizzonti Extra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EARTHS TO COME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ROSE BOND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ECHOS OF ASH VALLE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shd w:fill="FFFFFF" w:val="clear"/>
          <w:lang w:val="en-US"/>
        </w:rPr>
        <w:t xml:space="preserve">SHU ZH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FROM DARKNESS TO LIGHT by MICHAEL LURIE, ERIC FRIEDLER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 xml:space="preserve">CHAIN REACTIONS by ALEXANDRE O. PHILIPPE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Venice Classics – Documentaries About Cinema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TEPHEN BUTCHKO, RICK TREWEEK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PROJECT: LOST WORLDS</w:t>
      </w:r>
      <w:r>
        <w:rPr>
          <w:rFonts w:eastAsia="Palatino Linotype" w:cs="Palatino Linotype" w:ascii="Palatino Linotype" w:hAnsi="Palatino Linotype"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FIN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de-DE"/>
        </w:rPr>
        <w:t xml:space="preserve">SIMONE FOUGNIER, VINCENT ROOIJERS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eastAsia="Palatino Linotype" w:cs="Palatino Linotype"/>
          <w:bCs/>
          <w:lang w:val="de-DE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ADDRESS UNKNOWN: FUKUSHIMA NOW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ARIF KH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lang w:val="en-US"/>
        </w:rPr>
      </w:pPr>
      <w:r>
        <w:rPr>
          <w:rFonts w:eastAsia="Palatino Linotype" w:cs="Palatino Linotype" w:ascii="Palatino Linotype" w:hAnsi="Palatino Linotype"/>
          <w:bCs/>
          <w:lang w:val="de-DE"/>
        </w:rPr>
        <w:t xml:space="preserve">MOBILE SUIT GUNDAM: SILVER PHANTOM </w:t>
      </w:r>
      <w:r>
        <w:rPr>
          <w:rFonts w:eastAsia="Palatino Linotype" w:cs="Palatino Linotype" w:ascii="Palatino Linotype" w:hAnsi="Palatino Linotype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Cs/>
          <w:lang w:val="de-DE"/>
        </w:rPr>
        <w:t>KENICHI SUZUKI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Venice Immersive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rPr/>
      </w:pPr>
      <w:r>
        <w:rPr>
          <w:rFonts w:eastAsia="Arial Unicode MS" w:cs="Courier New" w:ascii="Palatino Linotype" w:hAnsi="Palatino Linotype"/>
          <w:color w:val="000000"/>
          <w:lang w:val="en-US"/>
        </w:rPr>
        <w:t>ALL I KNOW ABOUT TEACHER LI by ZHUZMO (Venice Immersive)</w:t>
      </w:r>
    </w:p>
    <w:p>
      <w:pPr>
        <w:pStyle w:val="Normal"/>
        <w:jc w:val="both"/>
        <w:rPr/>
      </w:pPr>
      <w:r>
        <w:rPr>
          <w:rFonts w:cs="Courier New" w:ascii="Palatino Linotype" w:hAnsi="Palatino Linotype"/>
          <w:lang w:val="en-US"/>
        </w:rPr>
        <w:t xml:space="preserve">WHAT IF…? - AN IMMERSIVE STORY by DAVE BUSHORE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Courier New" w:ascii="Palatino Linotype" w:hAnsi="Palatino Linotype"/>
          <w:lang w:val="en-US"/>
        </w:rPr>
        <w:t xml:space="preserve">NIGHTMARA: EPISODE 3 by GIANPAOLO GONZALEZ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Cs/>
          <w:lang w:val="de-DE"/>
        </w:rPr>
        <w:t>RIVEN</w:t>
      </w:r>
      <w:r>
        <w:rPr>
          <w:rFonts w:eastAsia="Palatino Linotype" w:cs="Palatino Linotype" w:ascii="Palatino Linotype" w:hAnsi="Palatino Linotype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Cs/>
          <w:lang w:val="de-DE"/>
        </w:rPr>
        <w:t xml:space="preserve">RAND MILLER, RICHARD VANDER WENDE, HANNAH GAMIEL, ERIC ANDERSON, TONY FRYMA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i/>
          <w:lang w:val="en-US"/>
        </w:rPr>
        <w:t>Best of Experiences – Out of Competition</w:t>
      </w:r>
      <w:r>
        <w:rPr>
          <w:rFonts w:cs="Palatino Linotype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cs="Courier New"/>
          <w:b/>
          <w:b/>
          <w:lang w:val="en-US"/>
        </w:rPr>
      </w:pPr>
      <w:r>
        <w:rPr>
          <w:rFonts w:cs="Courier New" w:ascii="Palatino Linotype" w:hAnsi="Palatino Linotype"/>
          <w:b/>
          <w:lang w:val="en-US"/>
        </w:rPr>
      </w:r>
    </w:p>
    <w:p>
      <w:pPr>
        <w:pStyle w:val="Body"/>
        <w:jc w:val="both"/>
        <w:rPr>
          <w:rFonts w:ascii="Palatino Linotype" w:hAnsi="Palatino Linotype" w:cs="Courier New"/>
          <w:b/>
          <w:b/>
          <w:lang w:val="en-US"/>
        </w:rPr>
      </w:pPr>
      <w:r>
        <w:rPr>
          <w:rFonts w:cs="Courier New" w:ascii="Palatino Linotype" w:hAnsi="Palatino Linotype"/>
          <w:b/>
          <w:lang w:val="en-US"/>
        </w:rPr>
        <w:t>VIETNAM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CHUNG-NAN-PAN-TAO WEI-CHIH-MOU-CHU (SOMEWHERE UNKNOWN IN INDOCHINA)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Cs/>
          <w:color w:val="000000"/>
          <w:lang w:val="en-US"/>
        </w:rPr>
        <w:t xml:space="preserve">ASIO CHIHSIUNG LIU, FENG TING TSOU </w:t>
      </w:r>
      <w:r>
        <w:rPr>
          <w:rFonts w:cs="Courier New" w:ascii="Palatino Linotype" w:hAnsi="Palatino Linotype"/>
          <w:lang w:val="en-US"/>
        </w:rPr>
        <w:t>(</w:t>
      </w:r>
      <w:r>
        <w:rPr>
          <w:rFonts w:cs="Courier New" w:ascii="Palatino Linotype" w:hAnsi="Palatino Linotype"/>
          <w:i/>
          <w:lang w:val="en-US"/>
        </w:rPr>
        <w:t>Biennale College Cinema – Immersive</w:t>
      </w:r>
      <w:r>
        <w:rPr>
          <w:rFonts w:cs="Courier New" w:ascii="Palatino Linotype" w:hAnsi="Palatino Linotype"/>
          <w:lang w:val="en-US"/>
        </w:rPr>
        <w:t>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Cs/>
          <w:color w:val="000000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8:51:00Z</dcterms:created>
  <dc:creator>adv</dc:creator>
  <dc:description/>
  <cp:keywords/>
  <dc:language>en-US</dc:language>
  <cp:lastModifiedBy>presscinema</cp:lastModifiedBy>
  <cp:lastPrinted>2022-07-28T15:41:00Z</cp:lastPrinted>
  <dcterms:modified xsi:type="dcterms:W3CDTF">2024-08-19T11:00:00Z</dcterms:modified>
  <cp:revision>216</cp:revision>
  <dc:subject/>
  <dc:title/>
</cp:coreProperties>
</file>