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Palatino Linotype" w:hAnsi="Palatino Linotype" w:eastAsia="Cambria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  <w:t>VENEZIA 81</w:t>
      </w:r>
    </w:p>
    <w:p>
      <w:pPr>
        <w:pStyle w:val="Normal"/>
        <w:jc w:val="center"/>
        <w:rPr>
          <w:rFonts w:ascii="Palatino Linotype" w:hAnsi="Palatino Linotype" w:eastAsia="Times New Roman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  <w:t>In Concorso</w:t>
      </w:r>
    </w:p>
    <w:p>
      <w:pPr>
        <w:pStyle w:val="Normal"/>
        <w:jc w:val="center"/>
        <w:rPr>
          <w:rFonts w:ascii="Palatino Linotype" w:hAnsi="Palatino Linotype" w:eastAsia="Times New Roman" w:cs="Century Gothic"/>
          <w:b/>
          <w:b/>
          <w:sz w:val="16"/>
          <w:szCs w:val="16"/>
        </w:rPr>
      </w:pPr>
      <w:r>
        <w:rPr>
          <w:rFonts w:eastAsia="Times New Roman" w:cs="Century Gothic" w:ascii="Palatino Linotype" w:hAnsi="Palatino Linotype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entury Gothic" w:ascii="Palatino Linotype" w:hAnsi="Palatino Linotype"/>
        </w:rPr>
        <w:t>(</w:t>
      </w:r>
      <w:r>
        <w:rPr>
          <w:rFonts w:cs="Century Gothic" w:ascii="Palatino Linotype" w:hAnsi="Palatino Linotype"/>
          <w:i/>
        </w:rPr>
        <w:t>in ordine alfabetico per regista</w:t>
      </w:r>
      <w:r>
        <w:rPr>
          <w:rFonts w:cs="Century Gothic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THE ROOM NEXT DOOR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PEDRO ALMODÓVAR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Tilda Swinton, Julianne Moore, John Turturro, Alessandro Nivola, Juan Diego Botto, Raúl Arévalo, Victoria Luengo, Alex Hogh Andersen, Esther McGregor, Alvise Rigo, Melina Matthews / Spagna / 110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CAMPO DI BATTAGLIA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>di</w:t>
      </w:r>
      <w:r>
        <w:rPr>
          <w:rFonts w:eastAsia="Calibri" w:cs="Palatino Linotype" w:ascii="Palatino Linotype" w:hAnsi="Palatino Linotype"/>
          <w:b/>
        </w:rPr>
        <w:t xml:space="preserve"> GIANNI AMELIO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 xml:space="preserve">con Alessandro Borghi, Gabriel Montesi, Federica Rosellini, Giovanni Scotti, Vince Vivenzio, Alberto Cracco, Luca Lazzareschi, Maria Grazia Plos, Rita Bosello / Italia / 104’ 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 xml:space="preserve">LEURS ENFANTS APRÈS EUX 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LUDOVIC BOUKHERMA, ZORAN BOUKHERM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Paul Kircher, Angélina Woreth, Sayyid El Alami, Gilles Lellouche, Ludivine Sagnier, Louis Memmi / Francia / 146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THE BRUTALIST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BRADY CORBET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Adrien Brody, Guy Pearce, Felicity Jones, Joe Alwyn, Raffey Cassidy, Stacy Martin, Isaach De Bankolé, Alessandro Nivola / Regno Unito / 215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JOUER AVEC LE FEU (THE QUIET SON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DELPHINE COULIN, MURIEL COULIN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Vincent Lindon, Benjamin Voisin, Stefan Crepon / Francia / 110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VERMIGLIO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MAURA DELPERO</w:t>
      </w:r>
      <w:r>
        <w:rPr>
          <w:rFonts w:eastAsia="Calibri" w:cs="Palatino Linotype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Tommaso Ragno, Giuseppe De Domenico, Roberta Rovelli, Martina Scrinzi, Orietta Notari, Carlotta Gamba, Santiago Fondevila Sancet, Rachele Potrich, Anna Thaler, Patrick Gardner, Enrico Panizza, Luis Thaler, Simone Bendetti e con Sara Serraiocco / Italia, Francia, Belgio / 119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IDDU (SICILIAN LETTERS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FABIO GRASSADONIA, ANTONIO PIAZZA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Toni Servillo, Elio Germano, Daniela Marra,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eastAsia="Calibri" w:cs="Palatino Linotype" w:ascii="Palatino Linotype" w:hAnsi="Palatino Linotype"/>
        </w:rPr>
        <w:t>Barbora Bobulova, Giuseppe Tantillo, Fausto Russo Alesi, Antonia Truppo,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eastAsia="Calibri" w:cs="Palatino Linotype" w:ascii="Palatino Linotype" w:hAnsi="Palatino Linotype"/>
        </w:rPr>
        <w:t>Tommaso Ragno, Betti Pedrazzi, Filippo Luna, Rosario Palazzolo, Roberto De Francesco, Vincenzo Ferrera, Maurizio Marchetti, Gianluca Zaccaria, Lucio Patanè / Italia, Francia / 122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QUEER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>di</w:t>
      </w:r>
      <w:r>
        <w:rPr>
          <w:rFonts w:eastAsia="Calibri" w:cs="Palatino Linotype" w:ascii="Palatino Linotype" w:hAnsi="Palatino Linotype"/>
          <w:b/>
        </w:rPr>
        <w:t xml:space="preserve"> LUCA GUADAGNINO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Daniel Craig, Drew Starkey, Jason Schwartzman, Lesley Manville, Michael Borremans, Andra Ursuta, David Lowery / Italia, USA / 151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KJÆRLIGHET (LOVE)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DAG JOHAN HAUGERUD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Andrea Bræin Hovig, Tayo Cittadella Jacobsen, Marte Engebrigtsen, Lars Jacob Holm, Thomas Gullestad, Marian Saastad Ottesen, Morten Svartveit / Norvegia / 119’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APRIL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>di</w:t>
      </w:r>
      <w:r>
        <w:rPr>
          <w:rFonts w:eastAsia="Calibri" w:cs="Palatino Linotype" w:ascii="Palatino Linotype" w:hAnsi="Palatino Linotype"/>
          <w:b/>
        </w:rPr>
        <w:t xml:space="preserve"> DEA KULUMBEGASHVILI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Ia Sukhitashvili, Kakha Kintsurashvili, Merab Ninidze / Georgia, Francia, Italia / 134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THE ORDER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JUSTIN KURZEL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Jude Law, Nicholas Hoult, Jurnee Smollett, Tye Sheridan, Marc Maron / Canada / 116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MARI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PABLO LARRAÍN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Angelina Jolie, Pierfrancesco Favino, Alba Rohrwacher, Haluk Bilginer, Kodi Smit-McPhee / Italia, Germania, USA / 123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 xml:space="preserve">TROIS AMIES 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EMMANUEL MOURET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Camille Cottin, Sara Forestier, India Hair, Grégoire Ludig, Damien Bonnard, Vincent Macaigne / Francia / 117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 xml:space="preserve">EL JOCKEY (KILL THE JOCKEY) 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LUIS ORTEGA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Nahuel Pérez Biscayart,</w:t>
      </w:r>
      <w:r>
        <w:rPr>
          <w:rFonts w:cs="Arial" w:ascii="Arial" w:hAnsi="Arial"/>
          <w:color w:val="001D35"/>
          <w:sz w:val="42"/>
          <w:szCs w:val="42"/>
          <w:shd w:fill="FFFFFF" w:val="clear"/>
        </w:rPr>
        <w:t xml:space="preserve"> </w:t>
      </w:r>
      <w:r>
        <w:rPr>
          <w:rFonts w:eastAsia="Calibri" w:cs="Palatino Linotype" w:ascii="Palatino Linotype" w:hAnsi="Palatino Linotype"/>
        </w:rPr>
        <w:t>Úrsula Corberó, Daniel Gimenez Cacho / Argentina, Messico, Spagna, Danimarca, USA / 97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JOKER: FOLIE À DEUX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TODD PHILLIPS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con Joaquin Phoenix, Lady Gaga, Brendan Gleeson, Catherine Keener, Zazie Beetz / USA / 138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BABYGIRL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>di</w:t>
      </w:r>
      <w:r>
        <w:rPr>
          <w:rFonts w:eastAsia="Calibri" w:cs="Palatino Linotype" w:ascii="Palatino Linotype" w:hAnsi="Palatino Linotype"/>
          <w:b/>
        </w:rPr>
        <w:t xml:space="preserve"> HALINA REIJN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Nicole Kidman, Harris Dickinson, Antonio Banderas, Sophie Wilde, Esther McGregor / USA / 114’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AINDA ESTOU AQUI (I'M STILL HERE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WALTER SALLES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Fernanda Torres, Selton Mello, Fernanda Montenegro / Brasile, Francia / 135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DIVA FUTURA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GIULIA LOUISE STEIGERWALT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Pietro Castellitto, Barbara Ronchi, Denise Capezza, Tesa Litvan, Lidija Kordić, Davide Iachini, Marco Iermanò / Italia / 120’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HARVEST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ATHINA RACHEL TSANGARI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Caleb Landry Jones, Harry Melling, Rosy McEwen, Arinzé Kene, Thalissa Teixeira, Frank Dillane / Regno Unito, Germania, Grecia, Francia, USA / 131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 xml:space="preserve">QING CHUN: GUI (YOUTH: HOMECOMING) 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 </w:t>
      </w:r>
      <w:r>
        <w:rPr>
          <w:rFonts w:eastAsia="Calibri" w:cs="Palatino Linotype" w:ascii="Palatino Linotype" w:hAnsi="Palatino Linotype"/>
          <w:b/>
        </w:rPr>
        <w:t>WANG BING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Documentario / Francia, Lussemburgo, Paesi Bassi / 152’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STRANGER EYES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di</w:t>
      </w:r>
      <w:r>
        <w:rPr>
          <w:rFonts w:eastAsia="Calibri" w:cs="Palatino Linotype" w:ascii="Palatino Linotype" w:hAnsi="Palatino Linotype"/>
          <w:b/>
        </w:rPr>
        <w:t xml:space="preserve"> YEO SIEW HUA 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con Chien-Ho Wu, Kang-Sheng Lee, Anicca Panna, Vera Chen, Pete Teo, Xenia Tan, Maryanne Ng-Yew / Singapore, Taipei, Francia, USA / 125’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34:00Z</dcterms:created>
  <dc:creator>adv</dc:creator>
  <dc:description/>
  <cp:keywords/>
  <dc:language>en-US</dc:language>
  <cp:lastModifiedBy>presscinema</cp:lastModifiedBy>
  <cp:lastPrinted>2015-08-18T09:24:00Z</cp:lastPrinted>
  <dcterms:modified xsi:type="dcterms:W3CDTF">2024-08-19T11:01:00Z</dcterms:modified>
  <cp:revision>46</cp:revision>
  <dc:subject/>
  <dc:title/>
</cp:coreProperties>
</file>