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ORIZZONTI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u w:val="single"/>
        </w:rPr>
      </w:pPr>
      <w:r>
        <w:rPr>
          <w:rFonts w:cs="Century Gothic" w:ascii="Palatino Linotype" w:hAnsi="Palatino Linotype"/>
          <w:b/>
          <w:u w:val="single"/>
        </w:rPr>
        <w:t>NONOSTANTE – FILM DI APERTUR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VALERIO MASTANDRE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con Valerio Mastandrea, Dolores Fonzi, Lino Musella, Giorgio Montanini, </w:t>
      </w:r>
      <w:r>
        <w:rPr>
          <w:rFonts w:cs="Century Gothic" w:ascii="Palatino Linotype" w:hAnsi="Palatino Linotype"/>
          <w:bCs/>
          <w:iCs/>
        </w:rPr>
        <w:t>Justin Alexandre Korovkin, Barbara Ronchi, Luca Lionello, Laura Morante</w:t>
      </w:r>
      <w:r>
        <w:rPr>
          <w:rFonts w:cs="Century Gothic" w:ascii="Palatino Linotype" w:hAnsi="Palatino Linotype"/>
        </w:rPr>
        <w:t xml:space="preserve"> / Italia / 93’ 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QUIET LIF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LEXANDROS AVRANAS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Chulpan Khamatova, Grigory Dobrygin, Naomi Lamp, Miroslava Pashutina, Eleni Roussinou / Francia, Germania, Svezia, Grecia, Estonia, Finlandia / 9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ON INSÉPARABLE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NNE-SOPHIE BAILLY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Laure Calamy, Charles Peccia Galletto, Julie Froger / Francia / 95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 xml:space="preserve">AÏCHA 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MEHDI BARSAOU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Fatma Sfar, Nidhal Saadi, Yasmine Dimassi, Hela Ayed / Tunisia, Francia, Italia, Arabia Saudita, Qatar / 124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APPY HOLIDAY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SCANDAR COPT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Manar Shehab, Wafaa Aoun, Toufic Danial, Meirav Memoresky / Palestina, Germania, Francia, Italia, Qatar / 123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FAMIL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FRANCESCO COSTABIL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con </w:t>
      </w:r>
      <w:r>
        <w:rPr>
          <w:rFonts w:cs="Century Gothic" w:ascii="Palatino Linotype" w:hAnsi="Palatino Linotype"/>
          <w:bCs/>
        </w:rPr>
        <w:t>Francesco Gheghi, Barbara Ronchi, Francesco Di Leva, Marco Cicalese, Francesco De Lucia, Stefano Valentini</w:t>
      </w:r>
      <w:r>
        <w:rPr>
          <w:rFonts w:cs="Century Gothic" w:ascii="Palatino Linotype" w:hAnsi="Palatino Linotype"/>
        </w:rPr>
        <w:t xml:space="preserve"> / Italia / 120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 xml:space="preserve">HEMME NIN ÖLDÜĞÜ GÜNLERDEN BIRI (ONE OF THOSE DAYS WHEN HEMME DIES) </w:t>
      </w: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 xml:space="preserve">MURAT FIRATOĞLU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Salih Taşçı, Murat Fıratoğlu, Sefer Fıratoğlu, Güneş Sayın, Ali Barkın Birkan, Fırat Bozan, Çetin Fıratoğlu / Turchia / 83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FAMILIAR TOUCH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SARAH FRIEDLAND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Kathleen Chalfant, Carolyn Michelle, Andy McQueen, H. Jon Benjamin / USA / 91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MARCO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  <w:bCs/>
        </w:rPr>
        <w:t>AITOR ARREGI, JON GARAÑ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Eduard Fernández, Nathalie Poza / Spagna / 108’</w:t>
      </w:r>
    </w:p>
    <w:p>
      <w:pPr>
        <w:pStyle w:val="Normal"/>
        <w:rPr>
          <w:rFonts w:ascii="Palatino Linotype" w:hAnsi="Palatino Linotype" w:eastAsia="Calibri" w:cs="Century Gothic"/>
        </w:rPr>
      </w:pPr>
      <w:r>
        <w:rPr>
          <w:rFonts w:eastAsia="Calibri"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CARISS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JASON JACOBS, DEVON DELMAR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>con Gretchen Ramsden, Wilhelmiena Hesselman, Hendrik Kriel, Elton Landrew / Sudafrica / 89’</w:t>
      </w:r>
      <w:r>
        <w:rPr>
          <w:rFonts w:cs="Century Gothic" w:ascii="Palatino Linotype" w:hAnsi="Palatino Linotype"/>
          <w:b/>
        </w:rPr>
        <w:t xml:space="preserve"> 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WISHING ON A ST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PÉTER KEREKES</w:t>
      </w:r>
      <w:r>
        <w:rPr>
          <w:rFonts w:cs="Century Gothic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ocumentario / Italia, Slovacchia, Repubblica Ceca, Austria, Croazia, Taipei / 9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ISTRESS DISPELLE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ELIZABETH LO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Documentario / Cina, USA / 94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ANUL NOU CARE N-A FOST (THE NEW YEAR THAT NEVER CAME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BOGDAN MUREŞANU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Adrian Vancica, Iulian Postelnicu, Emilia Dobrin, Nicoleta Hancu, Andrei Miercure, Mihai Calin / Romania, Serbia / 138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POOJA, SI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DEEPAK RAUNIY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Asha Magrati, Nikita Chandak, Dayahang Rai, Reecha Sharma, Bijay Baral, Gaumaya Gurung, Aarti Mandal, Ghanashyam Mishra, Prameshwar Kumar Jha, Pashupati Rai, Niraj Shrestha / Nepal, USA, Norvegia / 118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AL KLAVIM VEANASHIM (OF DOGS AND MEN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DANI ROSENBERG</w:t>
      </w:r>
    </w:p>
    <w:p>
      <w:pPr>
        <w:pStyle w:val="Normal"/>
        <w:jc w:val="both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Ori Avinoam, Natan Bahat, Nora Lifshitz, Yamit Avital / Israele, Italia / 82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PAVEMENTS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LEX ROSS PERRY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con Joe Keery, Jason </w:t>
      </w:r>
      <w:r>
        <w:rPr>
          <w:rFonts w:cs="Century Gothic" w:ascii="Palatino Linotype" w:hAnsi="Palatino Linotype"/>
          <w:bCs/>
          <w:lang w:val="en-GB"/>
        </w:rPr>
        <w:t>Schwartzman, Nat Wolff, Fred Hechinger, Logan Miller, Griffin Newman, Tim Heidecker, Michael Esper, Zoe Lister-Jones, Kathryn Gallagher</w:t>
      </w:r>
      <w:r>
        <w:rPr>
          <w:rFonts w:cs="Century Gothic" w:ascii="Palatino Linotype" w:hAnsi="Palatino Linotype"/>
          <w:b/>
          <w:bCs/>
          <w:lang w:val="en-GB"/>
        </w:rPr>
        <w:t xml:space="preserve"> </w:t>
      </w:r>
      <w:r>
        <w:rPr>
          <w:rFonts w:cs="Century Gothic" w:ascii="Palatino Linotype" w:hAnsi="Palatino Linotype"/>
        </w:rPr>
        <w:t>/ USA / 128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APPYEND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>di</w:t>
      </w:r>
      <w:r>
        <w:rPr>
          <w:rFonts w:cs="Century Gothic" w:ascii="Palatino Linotype" w:hAnsi="Palatino Linotype"/>
          <w:b/>
        </w:rPr>
        <w:t xml:space="preserve"> NEO SOR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Hayato Kurihara, Yukito Hidaka, Yuta Hayashi, Shina Peng, ARAZI, Kilala Inori, PUSHIM, Ayumu Nakajima, Makiko Watanabe / Giappone, USA / 114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L’ATTACHEMENT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CARINE TARDIEU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Pio Marmaï,</w:t>
      </w:r>
      <w:r>
        <w:rPr/>
        <w:t xml:space="preserve"> </w:t>
      </w:r>
      <w:r>
        <w:rPr>
          <w:rFonts w:cs="Century Gothic" w:ascii="Palatino Linotype" w:hAnsi="Palatino Linotype"/>
        </w:rPr>
        <w:t>Valeria Bruni Tedeschi, Vimala Pons, Raphaël Quenard, César Botti / Francia, Belgio / 106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DICIANNOVE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GIOVANNI TORTORICI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Manfredi Marini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Century Gothic" w:ascii="Palatino Linotype" w:hAnsi="Palatino Linotype"/>
        </w:rPr>
        <w:t>Vittoria Planeta, Dana Giuliano, Zackari Delmas, Luca Lazzareschi, Sergio Benvenuto / Italia, Regno Unito / 10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 xml:space="preserve">ORIZZONTI – CORTI 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GB"/>
        </w:rPr>
      </w:pPr>
      <w:r>
        <w:rPr>
          <w:rFonts w:cs="Century Gothic" w:ascii="Palatino Linotype" w:hAnsi="Palatino Linotype"/>
          <w:b/>
          <w:lang w:val="en-GB"/>
        </w:rPr>
        <w:t>NEREDEYSE KESİNLİKLE YANLIŞ (ALMOST CERTAINLY FALSE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CANSU BAYDAR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Rahaf Armanazi, İsa Karataş, Ferhat Akgün, Büşra Albayrak, Ubey Gül / Turchia / 20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 xml:space="preserve">SHADOWS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RAND BEIRUTY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Animazione / Francia, Giordania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IL BURATTINO E LA BALEN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i</w:t>
      </w:r>
      <w:r>
        <w:rPr>
          <w:rFonts w:cs="Century Gothic" w:ascii="Palatino Linotype" w:hAnsi="Palatino Linotype"/>
          <w:b/>
        </w:rPr>
        <w:t xml:space="preserve"> ROBERTO CATANI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Animazione / Francia, Italia / 8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RENÉ VA ALLA GUERR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LUCA FERRI, MORGAN MENEGAZZO, MARIACHIARA PERNISA</w:t>
      </w:r>
    </w:p>
    <w:p>
      <w:pPr>
        <w:pStyle w:val="Normal"/>
        <w:rPr>
          <w:rFonts w:ascii="Palatino Linotype" w:hAnsi="Palatino Linotype" w:cs="Century Gothic"/>
          <w:lang w:val="es-ES_tradnl"/>
        </w:rPr>
      </w:pPr>
      <w:r>
        <w:rPr>
          <w:rFonts w:cs="Century Gothic" w:ascii="Palatino Linotype" w:hAnsi="Palatino Linotype"/>
          <w:lang w:val="es-ES_tradnl"/>
        </w:rPr>
        <w:t>con René Mlinar, Anka Mlinar, Andrej Mlinar / Italia / 18’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DUYAO MAO (THE POISON CAT)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 xml:space="preserve">di 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>TIAN GUAN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>con Liguo Yuan, Yanxi Li / Cina / 18’</w:t>
      </w:r>
    </w:p>
    <w:p>
      <w:pPr>
        <w:pStyle w:val="Normal"/>
        <w:rPr>
          <w:rFonts w:ascii="Palatino Linotype" w:hAnsi="Palatino Linotype" w:cs="Century Gothic"/>
          <w:b/>
          <w:b/>
          <w:color w:val="000000"/>
          <w:sz w:val="16"/>
          <w:szCs w:val="16"/>
          <w:lang w:val="en-GB"/>
        </w:rPr>
      </w:pPr>
      <w:r>
        <w:rPr>
          <w:rFonts w:cs="Century Gothic" w:ascii="Palatino Linotype" w:hAnsi="Palatino Linotype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NIME BAZ, NIME BASTEH (AJAR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TEFEH JALAL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Ebrahim Azizi, Masoomeh Iranshahi / Iran / 13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THREE KEENING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OLIVER MCGOLDRICK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Seamus O’Hara, Sean Kearns, Carol Moore, Caitriona Hinds, Niall Cusack, Olivia Nash, Aidan McCaughey, Colin Carnegie, Conor O’Donnell / Regno Unito, Irlanda, USA / 10’</w:t>
      </w:r>
    </w:p>
    <w:p>
      <w:pPr>
        <w:pStyle w:val="Normal"/>
        <w:rPr>
          <w:rFonts w:ascii="Palatino Linotype" w:hAnsi="Palatino Linotype" w:cs="Century Gothic"/>
          <w:b/>
          <w:b/>
          <w:lang w:val="en-GB"/>
        </w:rPr>
      </w:pPr>
      <w:r>
        <w:rPr>
          <w:rFonts w:cs="Century Gothic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  <w:bCs/>
          <w:lang w:val="en-GB"/>
        </w:rPr>
      </w:pPr>
      <w:r>
        <w:rPr>
          <w:rFonts w:cs="Century Gothic" w:ascii="Palatino Linotype" w:hAnsi="Palatino Linotype"/>
          <w:b/>
          <w:lang w:val="en-GB"/>
        </w:rPr>
        <w:t xml:space="preserve">MINHA </w:t>
      </w:r>
      <w:r>
        <w:rPr>
          <w:rFonts w:cs="Century Gothic" w:ascii="Palatino Linotype" w:hAnsi="Palatino Linotype"/>
          <w:b/>
          <w:bCs/>
          <w:lang w:val="en-GB"/>
        </w:rPr>
        <w:t xml:space="preserve">MÃE </w:t>
      </w:r>
      <w:r>
        <w:rPr>
          <w:rFonts w:cs="Century Gothic" w:ascii="Palatino Linotype" w:hAnsi="Palatino Linotype"/>
          <w:b/>
          <w:lang w:val="en-GB"/>
        </w:rPr>
        <w:t>É UMA VACA (MY MOTHER IS A COW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MOARA PASSON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Luísa Bastos, Helena Albergaria, Amorosa No, Ana Carolina Guztazazky, Claudio Rodrigues da Silva / Brasile / 15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  <w:lang w:val="es-ES_tradnl"/>
        </w:rPr>
      </w:pPr>
      <w:r>
        <w:rPr>
          <w:rFonts w:cs="Century Gothic" w:ascii="Palatino Linotype" w:hAnsi="Palatino Linotype"/>
          <w:b/>
          <w:sz w:val="16"/>
          <w:szCs w:val="16"/>
          <w:lang w:val="es-ES_tradnl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s-ES_tradnl"/>
        </w:rPr>
      </w:pPr>
      <w:r>
        <w:rPr>
          <w:rFonts w:cs="Century Gothic" w:ascii="Palatino Linotype" w:hAnsi="Palatino Linotype"/>
          <w:b/>
          <w:lang w:val="es-ES_tradnl"/>
        </w:rPr>
        <w:t>JAMES</w:t>
      </w:r>
    </w:p>
    <w:p>
      <w:pPr>
        <w:pStyle w:val="Normal"/>
        <w:rPr/>
      </w:pPr>
      <w:r>
        <w:rPr>
          <w:rFonts w:cs="Century Gothic" w:ascii="Palatino Linotype" w:hAnsi="Palatino Linotype"/>
          <w:lang w:val="es-ES_tradnl"/>
        </w:rPr>
        <w:t xml:space="preserve">di </w:t>
      </w:r>
      <w:r>
        <w:rPr>
          <w:rFonts w:cs="Century Gothic" w:ascii="Palatino Linotype" w:hAnsi="Palatino Linotype"/>
          <w:b/>
          <w:lang w:val="es-ES_tradnl"/>
        </w:rPr>
        <w:t>ANDRES RODRÍGUEZ</w:t>
      </w:r>
    </w:p>
    <w:p>
      <w:pPr>
        <w:pStyle w:val="Normal"/>
        <w:rPr>
          <w:rFonts w:ascii="Palatino Linotype" w:hAnsi="Palatino Linotype" w:cs="Century Gothic"/>
          <w:lang w:val="es-ES_tradnl"/>
        </w:rPr>
      </w:pPr>
      <w:r>
        <w:rPr>
          <w:rFonts w:cs="Century Gothic" w:ascii="Palatino Linotype" w:hAnsi="Palatino Linotype"/>
          <w:lang w:val="es-ES_tradnl"/>
        </w:rPr>
        <w:t>con James Maldonado, Jose Poz, Erick Maldonado / Guatemala, Messico / 20’</w:t>
      </w:r>
    </w:p>
    <w:p>
      <w:pPr>
        <w:pStyle w:val="Normal"/>
        <w:rPr>
          <w:rFonts w:ascii="Palatino Linotype" w:hAnsi="Palatino Linotype" w:cs="Century Gothic"/>
          <w:sz w:val="16"/>
          <w:szCs w:val="16"/>
          <w:lang w:val="es-ES_tradnl"/>
        </w:rPr>
      </w:pPr>
      <w:r>
        <w:rPr>
          <w:rFonts w:cs="Century Gothic" w:ascii="Palatino Linotype" w:hAnsi="Palatino Linotype"/>
          <w:sz w:val="16"/>
          <w:szCs w:val="16"/>
          <w:lang w:val="es-ES_tradnl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O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RÚNAR RÚNARSSON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con Ingvar E.</w:t>
      </w:r>
      <w:r>
        <w:rPr>
          <w:rFonts w:cs="Arial" w:ascii="Arial" w:hAnsi="Arial"/>
          <w:color w:val="191B28"/>
          <w:sz w:val="42"/>
          <w:szCs w:val="42"/>
          <w:shd w:fill="FFFFFF" w:val="clear"/>
        </w:rPr>
        <w:t xml:space="preserve"> </w:t>
      </w:r>
      <w:r>
        <w:rPr>
          <w:rFonts w:cs="Century Gothic" w:ascii="Palatino Linotype" w:hAnsi="Palatino Linotype"/>
        </w:rPr>
        <w:t>Sigurðsson / Islanda, Svezia / 20’</w:t>
      </w:r>
    </w:p>
    <w:p>
      <w:pPr>
        <w:pStyle w:val="Normal"/>
        <w:rPr>
          <w:rFonts w:ascii="Palatino Linotype" w:hAnsi="Palatino Linotype" w:cs="Century Gothic"/>
          <w:sz w:val="16"/>
          <w:szCs w:val="16"/>
        </w:rPr>
      </w:pPr>
      <w:r>
        <w:rPr>
          <w:rFonts w:cs="Century Gothic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WHO LOVES THE SUN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RSHIA SHAKIB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Documentario / Canada / 19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OON LAK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i</w:t>
      </w:r>
      <w:r>
        <w:rPr>
          <w:rFonts w:cs="Century Gothic" w:ascii="Palatino Linotype" w:hAnsi="Palatino Linotype"/>
          <w:b/>
        </w:rPr>
        <w:t xml:space="preserve"> JEANNIE SUI WONDERS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Grace Hunt Sui, Chase Sui Wonders, Riley Downey, Valeria Embarcadero Perez, Daphne Williams, Sophie Watson / USA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ARION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JOE WEILAND, CONSTANTINE FINN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Caroline Noguès-Larbère, Radouan Leflahi, Laurent Fernandez, Manuel Severi, Chloé Bugard / Regno Unito, Francia / 13’</w:t>
      </w:r>
    </w:p>
    <w:p>
      <w:pPr>
        <w:pStyle w:val="Normal"/>
        <w:jc w:val="center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>ORIZZONTI – CORTI – FUORI CONCORSO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F II – LO STUPORE DEL MONDO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>ALESSANDRO RAK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con Massimiliano Gallo, Alessandro Rak, Gianmaria Fresa / Italia / 6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>ORIZZONTI EXTRA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SEPTEMBER 5 – FILM DI APERTURA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TIM FEHLBAU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Peter Sarsgaard, John Magaro, Ben Chaplin, Leonie Benesch / Germania / 94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 xml:space="preserve">VITTORIA </w:t>
      </w:r>
      <w:r>
        <w:rPr>
          <w:rFonts w:eastAsia="Calibri" w:cs="Palatino Linotype" w:ascii="Palatino Linotype" w:hAnsi="Palatino Linotype"/>
        </w:rPr>
        <w:br/>
        <w:t xml:space="preserve">di </w:t>
      </w:r>
      <w:r>
        <w:rPr>
          <w:rFonts w:eastAsia="Calibri" w:cs="Palatino Linotype" w:ascii="Palatino Linotype" w:hAnsi="Palatino Linotype"/>
          <w:b/>
        </w:rPr>
        <w:t>ALESSANDRO CASSIGOLI, CASEY KAUFFMAN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Marilena Amato, Gennaro Scarica, Vincenzo Scarica, Anna Amato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Nina Lorenza Ciano / Italia / 89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LE MOHICAN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FRÉDÉRIC FARRUCC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Alexis Manenti, Mara Taquin / Francia / 87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L BAHS AN MANFAZ I KHOROUG AL SAYED RAMBO (SEEKING HAVEN FOR MR. RAMBO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KHALED MANSOU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Essam Omar, Rakeen Saad, Ahmed Bahaa, Sama Ibrahim / Egitto, Arabia Saudita / 10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LA STORIA DEL FRANK E DELLA NIN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PAOLA RAND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Gabriele Monti, Ludovica Nasti, Samuele Teneggi, Marco Bonadei, Bruno Bozzetto, Dave Giuseppe Seke, Alessandra Casella, Anna Ferzetti / Italia, Svizzera / 105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HAHED (THE WITNESS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NADER SAEIVA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Maryam Bobani, Nader Naderpour, Hana Kamkar, Abbas Imani, Ghazal Shojaei / Germania, Austria / 10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FTER PARTY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VOJTĚCH STRAKATÝ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on Eliška Bašusová, Anna Tomanová, Jan Zadražil / Repubblica Ceca / 89’ 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GECENİN KIYISI (EDGE OF NIGHT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TÜRKER SÜE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on Ahmet Rıfat Şungar, Berk Hakman / Germania, Turchia / 85’ 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KING IVORY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JOHN SWAB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Ben Foster, James Badge Dale, Michael Mando, Melissa Leo, Graham Greene, Rory Cochrane, Ritchie Coster, George Carroll / USA / 130’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5T15:53:00Z</cp:lastPrinted>
  <dcterms:modified xsi:type="dcterms:W3CDTF">2024-08-19T15:43:00Z</dcterms:modified>
  <cp:revision>481</cp:revision>
  <dc:subject/>
  <dc:title/>
</cp:coreProperties>
</file>