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Intervento del Presidente della Biennale di Venezia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Pietrangelo Buttafuoco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me ogni anno il mondo del Cinema tutto rinnova la sua promessa con la Biennale di Venezia e la Mostra Internazionale d’Arte Cinematografica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li autori, la stampa e il pubblico di appassionati considerano l’appuntamento con il Lido una tappa fissa del loro pensiero filmico e dell’immaginario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a Mostra possiede infatti il potere oracolare di leggere le realtà in atto e captare le tendenze prossime venture. Sono certo che anche nell’edizione di Venezia 81 le pellicole selezionate proietteranno le loro immagini ben oltre lo schermo bianco, illuminando – nel venire incontro al futuro – la nostra voglia di conoscenza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er questo il mio grazie va alla maestria e alla sensibilità di Alberto Barbera, la cui Direzione ha il merito di aver reso la Mostra momento imprescindibile per l’industria internazionale del cinema e per l’irresistibile fabbrica della fantasia cui tutti, da spettatori attivi, attingiamo nella scena della vita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ingrazio tutte le istituzioni, il Ministero della Cultura, la Città di Venezia, la Regione Veneto, la Soprintendenza Archeologia, belle arti e paesaggio per il Comune di Venezia e Laguna, e tutti coloro che contribuiscono alla migliore e sicura riuscita della Mostra del Cinema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br/>
        <w:t xml:space="preserve">Ringrazio tutti gli sponsor che sostengono l’81. Mostra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 Main Sponsor Campari, Cartier, Mastercard e Armani beauty. E Vivendi, Lexus, Consorzio Tutela del Vino Conegliano Valdobbiadene Prosecco, Thelios, Major Events Media, Canon e Radio Italia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Ringrazio RAI, Main e Host broadcaster della Mostra del Cinema e Media partner della Biennale di Venezia. 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xt">
    <w:name w:val="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4:20:00Z</dcterms:created>
  <dc:creator>adv</dc:creator>
  <dc:description/>
  <cp:keywords/>
  <dc:language>en-US</dc:language>
  <cp:lastModifiedBy>docucinema</cp:lastModifiedBy>
  <cp:lastPrinted>2015-08-18T09:24:00Z</cp:lastPrinted>
  <dcterms:modified xsi:type="dcterms:W3CDTF">2024-07-22T14:0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6D81E202A787469AC5C60CE6089BB7</vt:lpwstr>
  </property>
</Properties>
</file>