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FUORI CONCORSO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Century Gothic" w:ascii="Palatino Linotype" w:hAnsi="Palatino Linotype"/>
        </w:rPr>
        <w:t>(</w:t>
      </w:r>
      <w:r>
        <w:rPr>
          <w:rFonts w:cs="Century Gothic" w:ascii="Palatino Linotype" w:hAnsi="Palatino Linotype"/>
          <w:i/>
        </w:rPr>
        <w:t>in ordine alfabetico per regista</w:t>
      </w:r>
      <w:r>
        <w:rPr>
          <w:rFonts w:cs="Century Gothic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FICTION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BEETLEJUICE BEETLEJUICE - FILM DI APERTUR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TIM BURTO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Michael Keaton, Winona Ryder, Catherine O’Hara, Justin Theroux, Monica Bellucci, Arthur Conti, Jenna Ortega, Willem Dafoe / USA, Regno Unito / 104’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  <w:u w:val="single"/>
        </w:rPr>
      </w:pPr>
      <w:r>
        <w:rPr>
          <w:rFonts w:eastAsia="Calibri" w:cs="Palatino Linotype" w:ascii="Palatino Linotype" w:hAnsi="Palatino Linotype"/>
          <w:b/>
          <w:szCs w:val="16"/>
          <w:u w:val="single"/>
        </w:rPr>
        <w:t>L’ORTO AMERICANO – FILM DI CHIUSURA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di </w:t>
      </w:r>
      <w:r>
        <w:rPr>
          <w:rFonts w:eastAsia="Calibri" w:cs="Palatino Linotype" w:ascii="Palatino Linotype" w:hAnsi="Palatino Linotype"/>
          <w:b/>
          <w:szCs w:val="16"/>
        </w:rPr>
        <w:t>PUPI AVATI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>con Filippo Scotti, Rita Tushingham, Chiara Caselli, Roberto De Francesco, Armando De Ceccon, Morena Gentile, Mildred Gustafsson / Italia / 107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>IL TEMPO CHE CI VUOLE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di</w:t>
      </w:r>
      <w:r>
        <w:rPr>
          <w:rFonts w:eastAsia="Calibri" w:cs="Palatino Linotype" w:ascii="Palatino Linotype" w:hAnsi="Palatino Linotype"/>
          <w:b/>
          <w:szCs w:val="16"/>
        </w:rPr>
        <w:t xml:space="preserve"> FRANCESCA COMENCINI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>con Fabrizio Gifuni, Romana Maggiora Vergano, Anna Mangiocavallo / Italia, Francia / 110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>PHANTOSMIA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di</w:t>
      </w:r>
      <w:r>
        <w:rPr>
          <w:rFonts w:eastAsia="Calibri" w:cs="Palatino Linotype" w:ascii="Palatino Linotype" w:hAnsi="Palatino Linotype"/>
          <w:b/>
          <w:szCs w:val="16"/>
        </w:rPr>
        <w:t xml:space="preserve"> LAV DIAZ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con Ronnie Lazaro, Janine Gutierrez, Paul Jake Paule, Hazel Orencio / Filippine / 245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  <w:t>MALDOROR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di </w:t>
      </w:r>
      <w:r>
        <w:rPr>
          <w:rFonts w:eastAsia="Calibri" w:cs="Palatino Linotype" w:ascii="Palatino Linotype" w:hAnsi="Palatino Linotype"/>
          <w:b/>
          <w:szCs w:val="16"/>
        </w:rPr>
        <w:t>FABRICE DU WELZ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con Anthony Bajon, Alba Gaïa Bellugi, Alexis Manenti, Sergi López, Laurent Lucas, David Murgia, Béatrice Dalle, Lubna Azabal, Jackie Berroyer, Mélanie Doutey, Félix Maritaud / Belgio, Francia / 155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ROKEN RAGE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TAKESHI KITANO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 xml:space="preserve">con Beat Takeshi, Tadanobu Asano, Nao </w:t>
      </w:r>
      <w:r>
        <w:rPr>
          <w:rFonts w:cs="Palatino Linotype" w:ascii="Palatino Linotype" w:hAnsi="Palatino Linotype"/>
          <w:bCs/>
        </w:rPr>
        <w:t>Ô</w:t>
      </w:r>
      <w:r>
        <w:rPr>
          <w:rFonts w:cs="Palatino Linotype" w:ascii="Palatino Linotype" w:hAnsi="Palatino Linotype"/>
        </w:rPr>
        <w:t>mori / Giappone / 62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bCs/>
          <w:szCs w:val="16"/>
        </w:rPr>
      </w:pPr>
      <w:r>
        <w:rPr>
          <w:rFonts w:eastAsia="Calibri" w:cs="Palatino Linotype" w:ascii="Palatino Linotype" w:hAnsi="Palatino Linotype"/>
          <w:b/>
          <w:bCs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cs="Palatino Linotype" w:ascii="Palatino Linotype" w:hAnsi="Palatino Linotype"/>
          <w:b/>
        </w:rPr>
        <w:t>BABY INVASIO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HARMONY KORINE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cs="Palatino Linotype" w:ascii="Palatino Linotype" w:hAnsi="Palatino Linotype"/>
        </w:rPr>
        <w:t>USA / 80’</w:t>
      </w:r>
    </w:p>
    <w:p>
      <w:pPr>
        <w:pStyle w:val="Normal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>CLOUD 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szCs w:val="16"/>
        </w:rPr>
        <w:t>di</w:t>
      </w:r>
      <w:r>
        <w:rPr>
          <w:rFonts w:eastAsia="Calibri" w:cs="Palatino Linotype" w:ascii="Palatino Linotype" w:hAnsi="Palatino Linotype"/>
          <w:b/>
          <w:szCs w:val="16"/>
        </w:rPr>
        <w:t xml:space="preserve"> KUROSAWA KIYOSHI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con Masaki Suda, Kotone Furukawa, Masataka Kubota / Giappone / 123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INALEMEN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CLAUDE LELOUCH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Kad Merad, Elsa Zylberstain, Michel Boujenah, Sandrine Bonnaire, Barbara Pravi, Françoise Gillard / Francia / 127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WOLFS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JON WATT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Brad Pitt, George Clooney, Amy Ryan, Austin Abrams, Poorna Jagannathan, Zlatko Burić, Richard Kind / USA / 108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SE POSSO PERMETTERMI CAPITOLO II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MARCO BELLOCCHIO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Fausto Russo Alesi, Barbara Ronchi, Rocco Papaleo, Giorgia Fasce, Filippo Timi, Pier Giorgio Bellocchio, Fabrizio Gifuni, Edoardo Leo / Italia / 20’</w:t>
      </w:r>
    </w:p>
    <w:p>
      <w:pPr>
        <w:pStyle w:val="Normal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 xml:space="preserve">ALLÉGORIE CITADINE 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ALICE ROHRWACHER</w:t>
      </w:r>
      <w:r>
        <w:rPr>
          <w:rFonts w:eastAsia="Calibri" w:cs="Palatino Linotype" w:ascii="Palatino Linotype" w:hAnsi="Palatino Linotype"/>
        </w:rPr>
        <w:t xml:space="preserve">, </w:t>
      </w:r>
      <w:r>
        <w:rPr>
          <w:rFonts w:eastAsia="Calibri" w:cs="Palatino Linotype" w:ascii="Palatino Linotype" w:hAnsi="Palatino Linotype"/>
          <w:b/>
        </w:rPr>
        <w:t>JR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con Lyna Khoudri, Naïm El Kaldaoui, Leos Carax</w:t>
      </w:r>
      <w:r>
        <w:rPr>
          <w:rFonts w:eastAsia="Calibri" w:cs="Palatino Linotype" w:ascii="Palatino Linotype" w:hAnsi="Palatino Linotype"/>
          <w:b/>
        </w:rPr>
        <w:t xml:space="preserve"> / </w:t>
      </w:r>
      <w:r>
        <w:rPr>
          <w:rFonts w:eastAsia="Calibri" w:cs="Palatino Linotype" w:ascii="Palatino Linotype" w:hAnsi="Palatino Linotype"/>
        </w:rPr>
        <w:t>Francia</w:t>
      </w:r>
      <w:r>
        <w:rPr>
          <w:rFonts w:eastAsia="Calibri" w:cs="Palatino Linotype" w:ascii="Palatino Linotype" w:hAnsi="Palatino Linotype"/>
          <w:b/>
        </w:rPr>
        <w:t xml:space="preserve"> / </w:t>
      </w:r>
      <w:r>
        <w:rPr>
          <w:rFonts w:eastAsia="Calibri" w:cs="Palatino Linotype" w:ascii="Palatino Linotype" w:hAnsi="Palatino Linotype"/>
        </w:rPr>
        <w:t>21’</w:t>
      </w:r>
    </w:p>
    <w:p>
      <w:pPr>
        <w:pStyle w:val="Normal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eastAsia="Calibri" w:cs="Palatino Linotype"/>
          <w:b/>
          <w:b/>
        </w:rPr>
      </w:pPr>
      <w:r>
        <w:rPr>
          <w:rFonts w:cs="Palatino Linotype" w:ascii="Palatino Linotype" w:hAnsi="Palatino Linotype"/>
          <w:b/>
          <w:sz w:val="28"/>
          <w:szCs w:val="28"/>
        </w:rPr>
        <w:t>NON FICTION</w:t>
      </w:r>
    </w:p>
    <w:p>
      <w:pPr>
        <w:pStyle w:val="Normal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POCALIPSE NOS TRÓPICOS (APOCALYPSE IN THE TROPICS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PETRA COSTA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Brasile / 110’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cs="Palatino Linotype" w:ascii="Palatino Linotype" w:hAnsi="Palatino Linotype"/>
          <w:b/>
        </w:rPr>
        <w:t>BESTIARI, ERBARI, LAPIDAR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MASSIMO D’ANOLFI, MARTINA PARENTI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talia, Svizzera / 205’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bCs/>
          <w:iCs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bCs/>
          <w:iCs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 xml:space="preserve">WHY WAR 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di</w:t>
      </w:r>
      <w:r>
        <w:rPr>
          <w:rFonts w:eastAsia="Calibri" w:cs="Palatino Linotype" w:ascii="Palatino Linotype" w:hAnsi="Palatino Linotype"/>
          <w:b/>
          <w:szCs w:val="16"/>
        </w:rPr>
        <w:t xml:space="preserve"> AMOS GITAI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>con Irène Jacob, Mathieu Amalric, Micha Lescot, Jerome Kircher, Yael Abecassis / Israele, Francia / 90’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cs="Palatino Linotype" w:ascii="Palatino Linotype" w:hAnsi="Palatino Linotype"/>
          <w:b/>
        </w:rPr>
        <w:t>2073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ASIF KAPADIA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rFonts w:cs="Palatino Linotype" w:ascii="Palatino Linotype" w:hAnsi="Palatino Linotype"/>
        </w:rPr>
        <w:t>con Samantha Morton, Naomi Ackie, Hector Hewer / Regno Unito / 85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NE TO ONE: JOHN &amp; YOKO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KEVIN MACDONALD, SAM RICE-EDWARD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gno Unito / 100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PARATED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ERROL MORRI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SA, Messico / 93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SRAEL PALESTINA PÅ SVENSK TV 1958-1989 (ISRAEL PALESTINE ON SWEDISH TV 1958-1989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GÖRAN HUGO OLSSON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vezia, Finlandia, Danimarca / 202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USSIANS AT WAR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ANASTASIA TROFIMOV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rancia, Canada / 129’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WST / THINGS WE SAID TODAY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ANDREI UJICĂ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rancia, Romania / 91’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IEFENSTAHL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ANDRES VEIE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ermania / 116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szCs w:val="16"/>
        </w:rPr>
        <w:t>PISNI ZEMLI, SHCHO POVILNO (SONGS OF SLOW BURNING EARTH)</w:t>
        <w:tab/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szCs w:val="16"/>
        </w:rPr>
        <w:t>di</w:t>
      </w:r>
      <w:r>
        <w:rPr>
          <w:rFonts w:eastAsia="Calibri" w:cs="Palatino Linotype" w:ascii="Palatino Linotype" w:hAnsi="Palatino Linotype"/>
          <w:b/>
          <w:szCs w:val="16"/>
        </w:rPr>
        <w:t xml:space="preserve"> OLHA ZHURBA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Ucraina, Danimarca, Svezia / 95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FUORI CONCORSO - SERIE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DISCLAIMER (CAPITOLI 1 – 7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di</w:t>
      </w:r>
      <w:r>
        <w:rPr>
          <w:rFonts w:cs="Palatino Linotype" w:ascii="Palatino Linotype" w:hAnsi="Palatino Linotype"/>
          <w:b/>
          <w:lang w:val="en-US"/>
        </w:rPr>
        <w:t xml:space="preserve"> ALFONSO CUARÓN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con Cate Blanchett, Kevin Kline, Sacha Baron Cohen, Lesley Manville, Louis Partridge, Leila George, Indira Varma, Kodi Smit-McPhee / Regno Unito, USA / 343’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LOS AÑOS NUEVOS (THE NEW YEARS) (EP. 1 – 10)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RODRIGO SOROGOYEN DEL AMO, SANDRA ROMERO, DAVID MARTÍN DE LOS SANTOS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</w:rPr>
        <w:t>con Iria del Río, Francesco Carril / Spagna / 448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 xml:space="preserve">FAMILIER SOM VORES (FAMILIES LIKE OURS) (EP. 1 – 7)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di</w:t>
      </w:r>
      <w:r>
        <w:rPr>
          <w:rFonts w:cs="Palatino Linotype" w:ascii="Palatino Linotype" w:hAnsi="Palatino Linotype"/>
          <w:b/>
          <w:lang w:val="en-US"/>
        </w:rPr>
        <w:t xml:space="preserve"> THOMAS VINTERBERG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con Amaryllis August, Albert Rudbeck Lindhardt, Nikolaj Lie Kaas, Paprika Steen, Helene Reingaard Neumann, Magnus Millang, Esben Smed, David Dencik, Thomas Bo Larsen, Asta Kamma August / Danimarca, Francia, Svezia, Repubblica Ceca, Belgio, Norvegia, Germania</w:t>
      </w:r>
      <w:r>
        <w:rPr>
          <w:rFonts w:cs="Palatino Linotype" w:ascii="Palatino Linotype" w:hAnsi="Palatino Linotype"/>
          <w:b/>
          <w:lang w:val="en-US"/>
        </w:rPr>
        <w:t xml:space="preserve"> / </w:t>
      </w:r>
      <w:r>
        <w:rPr>
          <w:rFonts w:cs="Palatino Linotype" w:ascii="Palatino Linotype" w:hAnsi="Palatino Linotype"/>
          <w:lang w:val="en-US"/>
        </w:rPr>
        <w:t>345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M - IL FIGLIO DEL SECOLO (EP. 1 – 8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di</w:t>
      </w:r>
      <w:r>
        <w:rPr>
          <w:rFonts w:cs="Palatino Linotype" w:ascii="Palatino Linotype" w:hAnsi="Palatino Linotype"/>
          <w:b/>
          <w:lang w:val="en-US"/>
        </w:rPr>
        <w:t xml:space="preserve"> JOE WRIGHT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con Luca Marinelli, Francesco Russo, Barbara Chichiarelli, Benedetta Cimatti, Lorenzo Zurzolo, Gaetano Bruno, Paolo Pierobon, Vincenzo Nemolato / Italia, Francia / 412’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lang w:val="en-US"/>
        </w:rPr>
      </w:pPr>
      <w:r>
        <w:rPr>
          <w:rFonts w:cs="Palatino Linotype" w:ascii="Palatino Linotype" w:hAnsi="Palatino Linotype"/>
          <w:b/>
          <w:sz w:val="28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>FUORI CONCORSO – PROIEZIONI SPECIALI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EOPARDI. IL POETA DELL’INFINITO (PARTE 1 E 2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SERGIO RUBINI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Leonardo Maltese, Cristiano Caccamo, Giusy Buscemi, Valentina Cervi, Fausto Russo Alesi, Bruno Orlando, Serena Iansiti, Maria Vittoria Dallasta, Andrea Pennacchi, Roberta Lista, Alessandro Preziosi, Alessio Boni / Italia / 245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ASTER AND COMMANDER: THE FAR SIDE OF THE WORLD (2003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PETER WEI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Russell Crowe, Paul Bettany, James D'Arcy / USA / 138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BEAUTY IS NOT A SIN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NICOLAS WINDING REF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Laura Grassi, Stefano Gaeta / Italia, Danimarca / 7’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16"/>
          <w:szCs w:val="16"/>
        </w:rPr>
      </w:pPr>
      <w:r>
        <w:rPr>
          <w:rFonts w:eastAsia="Calibri"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sz w:val="16"/>
          <w:szCs w:val="16"/>
        </w:rPr>
      </w:pPr>
      <w:r>
        <w:rPr>
          <w:rFonts w:eastAsia="Calibri"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2:00Z</dcterms:created>
  <dc:creator>adv</dc:creator>
  <dc:description/>
  <cp:keywords/>
  <dc:language>en-US</dc:language>
  <cp:lastModifiedBy>docucinema</cp:lastModifiedBy>
  <cp:lastPrinted>2023-07-23T10:21:00Z</cp:lastPrinted>
  <dcterms:modified xsi:type="dcterms:W3CDTF">2024-07-22T15:34:00Z</dcterms:modified>
  <cp:revision>42</cp:revision>
  <dc:subject/>
  <dc:title/>
</cp:coreProperties>
</file>