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6" w:hanging="0"/>
        <w:jc w:val="center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  <w:t>La Mostra per Paesi</w:t>
      </w:r>
    </w:p>
    <w:p>
      <w:pPr>
        <w:pStyle w:val="Normal"/>
        <w:ind w:right="-8" w:hanging="0"/>
        <w:jc w:val="center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  <w:t>Produzioni e coproduzioni dei film della Selezione ufficiale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RABIA SAUDIT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L BAHS AN MANFAZ I KHOROUG AL SAYED RAMBO (SEEKING HAVEN FOR MR. RAMBO) di KHALED MANSOU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RGENTIN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KILL THE JOCKEY di LUIS ORTEG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RMEN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 WILL REVENGE THIS WORLD WITH LOVE S. PARADJANOV di ZARA JIA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USTRALIA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URBULENCE: JAMAIS VU</w:t>
      </w:r>
      <w:r>
        <w:rPr>
          <w:rFonts w:eastAsia="Palatino Linotype" w:cs="Palatino Linotype" w:ascii="Palatino Linotype" w:hAnsi="Palatino Linotype"/>
          <w:lang w:val="en-US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EN JOSEPH ANDREWS, EMMA ROBERT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USTR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HAHED (THE WITNESS) di NADER SAEIV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ELGI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di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MALDOROR di FABRICE DU WEL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L’ATTACHEMENT di CARINE TARDIEU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RASILE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INDA ESTOU AQUI (I'M STILL HERE) di WALTER SALLE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POCALIPSE NOS TRÓPICOS (APOCALYPSE IN THE TROPICS) di PETRA COST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  <w:bCs/>
          <w:lang w:val="en-GB"/>
        </w:rPr>
      </w:pPr>
      <w:r>
        <w:rPr>
          <w:rFonts w:cs="Century Gothic" w:ascii="Palatino Linotype" w:hAnsi="Palatino Linotype"/>
          <w:lang w:val="en-GB"/>
        </w:rPr>
        <w:t xml:space="preserve">MINHA </w:t>
      </w:r>
      <w:r>
        <w:rPr>
          <w:rFonts w:cs="Century Gothic" w:ascii="Palatino Linotype" w:hAnsi="Palatino Linotype"/>
          <w:bCs/>
          <w:lang w:val="en-GB"/>
        </w:rPr>
        <w:t xml:space="preserve">MÃE </w:t>
      </w:r>
      <w:r>
        <w:rPr>
          <w:rFonts w:cs="Century Gothic" w:ascii="Palatino Linotype" w:hAnsi="Palatino Linotype"/>
          <w:lang w:val="en-GB"/>
        </w:rPr>
        <w:t>É UMA VACA (MY MOTHER IS A COW)</w:t>
      </w:r>
      <w:r>
        <w:rPr>
          <w:rFonts w:cs="Century Gothic" w:ascii="Palatino Linotype" w:hAnsi="Palatino Linotype"/>
          <w:bCs/>
          <w:lang w:val="en-GB"/>
        </w:rPr>
        <w:t xml:space="preserve"> </w:t>
      </w:r>
      <w:r>
        <w:rPr>
          <w:rFonts w:cs="Century Gothic" w:ascii="Palatino Linotype" w:hAnsi="Palatino Linotype"/>
        </w:rPr>
        <w:t xml:space="preserve">di MOARA PASSO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40 DIAS SEM O SOL (40 DAYS WITHOUT THE SUN)</w:t>
      </w:r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JOAO FURI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MBOGIA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NAD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THE ORDER di JUSTIN KURZEL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USSIANS AT WAR di ANASTASIA TROFIMOV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  <w:bCs/>
          <w:lang w:val="en-GB"/>
        </w:rPr>
      </w:pPr>
      <w:r>
        <w:rPr>
          <w:rFonts w:cs="Century Gothic" w:ascii="Palatino Linotype" w:hAnsi="Palatino Linotype"/>
        </w:rPr>
        <w:t xml:space="preserve">WHO LOVES THE SUN di ARSHIA SHAKI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UNE EAU LA NUIT (BODIES OF WATER)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CHÉLANIE BEAUDIN-QUINTIN, CAROLINE LAURIN-BEAUCAG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L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N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MISTRESS DISPELLER di ELIZABETH LO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bCs/>
          <w:color w:val="000000"/>
          <w:lang w:val="en-GB"/>
        </w:rPr>
        <w:t>DUYAO MAO (THE POISON CAT)</w:t>
      </w:r>
      <w:r>
        <w:rPr>
          <w:color w:val="000000"/>
          <w:lang w:val="en-GB"/>
        </w:rPr>
        <w:t xml:space="preserve"> </w:t>
      </w:r>
      <w:r>
        <w:rPr>
          <w:rFonts w:cs="Palatino Linotype" w:ascii="Palatino Linotype" w:hAnsi="Palatino Linotype"/>
          <w:color w:val="000000"/>
          <w:lang w:val="en-GB"/>
        </w:rPr>
        <w:t xml:space="preserve">di </w:t>
      </w:r>
      <w:r>
        <w:rPr>
          <w:rFonts w:cs="Palatino Linotype" w:ascii="Palatino Linotype" w:hAnsi="Palatino Linotype"/>
          <w:bCs/>
          <w:color w:val="000000"/>
          <w:lang w:val="en-GB"/>
        </w:rPr>
        <w:t xml:space="preserve">TIAN GUA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en-GB"/>
        </w:rPr>
      </w:pPr>
      <w:r>
        <w:rPr>
          <w:rFonts w:cs="Palatino Linotype" w:ascii="Palatino Linotype" w:hAnsi="Palatino Linotype"/>
          <w:b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REA DEL SUD</w:t>
      </w:r>
    </w:p>
    <w:p>
      <w:pPr>
        <w:pStyle w:val="Body"/>
        <w:spacing w:lineRule="auto" w:line="252"/>
        <w:rPr>
          <w:rFonts w:ascii="Palatino Linotype" w:hAnsi="Palatino Linotype" w:eastAsia="MS Mincho;Yu Gothic UI" w:cs="Times New Roman"/>
          <w:b/>
          <w:b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IN THE REALM OF RIPLE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SOO EUNG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CHUCK CHAE, EUN JUNG LEE</w:t>
      </w:r>
      <w:r>
        <w:rPr>
          <w:rFonts w:eastAsia="MS Mincho;Yu Gothic UI" w:cs="Times New Roman" w:ascii="Palatino Linotype" w:hAnsi="Palatino Linotype"/>
          <w:b/>
          <w:color w:val="000000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MS Mincho;Yu Gothic UI" w:cs="Times New Roman" w:ascii="Palatino Linotype" w:hAnsi="Palatino Linotype"/>
          <w:b/>
          <w:color w:val="000000"/>
          <w:lang w:val="en-US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ROAZ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NIMARC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RAEL PALESTINA PÅ SVENSK TV 1958-1989 (ISRAEL PALESTINE ON SWEDISH TV 1958-1989) di GÖRAN HUGO OLSS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PISNI ZEMLI, SHCHO POVILNO (SONGS OF SLOW BURNING EARTH) di OLHA ZHUR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BEAUTY IS NOT A SIN di NICOLAS WINDING REF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– Proiezioni speciali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GARDEN ALCHEMY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MICHELLE KRANOT, URI KRANOT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EGITT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L BAHS AN MANFAZ I KHOROUG AL SAYED RAMBO (SEEKING HAVEN FOR MR. RAMBO) di KHALED MANSOU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GB"/>
        </w:rPr>
      </w:pPr>
      <w:r>
        <w:rPr>
          <w:rFonts w:eastAsia="Calibri"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ESTON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FILIPPIN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PHANTOSMIA</w:t>
      </w:r>
      <w:r>
        <w:rPr>
          <w:rFonts w:eastAsia="Calibri" w:cs="Palatino Linotype" w:ascii="Palatino Linotype" w:hAnsi="Palatino Linotype"/>
          <w:szCs w:val="16"/>
        </w:rPr>
        <w:t xml:space="preserve"> di LAV DIA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eastAsia="Calibri" w:cs="Palatino Linotype"/>
          <w:b/>
          <w:b/>
          <w:szCs w:val="16"/>
          <w:lang w:val="en-US"/>
        </w:rPr>
      </w:pPr>
      <w:r>
        <w:rPr>
          <w:rFonts w:eastAsia="Calibri" w:cs="Palatino Linotype" w:ascii="Palatino Linotype" w:hAnsi="Palatino Linotype"/>
          <w:b/>
          <w:szCs w:val="16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NLANDI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RAEL PALESTINA PÅ SVENSK TV 1958-1989 (ISRAEL PALESTINE ON SWEDISH TV 1958-1989) di GÖRAN HUGO OLSS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sz w:val="4"/>
        </w:rPr>
      </w:pPr>
      <w:r>
        <w:rPr>
          <w:rFonts w:cs="Palatino Linotype" w:ascii="Palatino Linotype" w:hAnsi="Palatino Linotype"/>
          <w:b/>
          <w:sz w:val="4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RANC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EURS ENFANTS APRÈS EUX di LUDOVIC BOUKHERMA, ZORAN BOUKHERM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JOUER AVEC LE FEU (THE QUIET SON) di DELPHINE COULIN, MURIEL COULI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di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IDDU (SICILIAN LETTERS) di FABIO GRASSADONIA, ANTONIO PIAZZ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PRIL di DEA KULUMBEGASHVI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TROIS AMIES di EMMANUEL MOURE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INDA ESTOU AQUI (I'M STILL HERE) di WALTER SALLE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ING CHUN GUI (YOUTH - </w:t>
      </w:r>
      <w:r>
        <w:rPr>
          <w:rFonts w:cs="Palatino Linotype" w:ascii="Palatino Linotype" w:hAnsi="Palatino Linotype"/>
        </w:rPr>
        <w:t>HOMECOM</w:t>
      </w:r>
      <w:r>
        <w:rPr>
          <w:rFonts w:eastAsia="Calibri" w:cs="Palatino Linotype" w:ascii="Palatino Linotype" w:hAnsi="Palatino Linotype"/>
        </w:rPr>
        <w:t xml:space="preserve">ING) di WANG BIN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IL TEMPO CHE CI VUOLE</w:t>
      </w:r>
      <w:r>
        <w:rPr>
          <w:rFonts w:eastAsia="Calibri" w:cs="Palatino Linotype" w:ascii="Palatino Linotype" w:hAnsi="Palatino Linotype"/>
          <w:szCs w:val="16"/>
        </w:rPr>
        <w:t xml:space="preserve"> di FRANCESCA COMENCI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MALDOROR di FABRICE DU WEL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WHY WAR</w:t>
      </w:r>
      <w:r>
        <w:rPr>
          <w:rFonts w:eastAsia="Calibri" w:cs="Palatino Linotype" w:ascii="Palatino Linotype" w:hAnsi="Palatino Linotype"/>
          <w:szCs w:val="16"/>
        </w:rPr>
        <w:t xml:space="preserve"> di AMOS GITA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FINALEMENT di CLAUDE LELOUCH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ALLÉGORIE CITADINE di ALICE ROHRWACHER, J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USSIANS AT WAR di ANASTASIA TROFIMOV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WST / THINGS WE SAID TODAY di ANDREI UJICĂ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 xml:space="preserve">M - IL FIGLIO DEL SECOLO di JOE WRIGH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 xml:space="preserve">MON INSÉPARABLE di ANNE-SOPHIE BAIL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YIN'ĀD 'ALĪKU (HAPPY HOLIDAYS) di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L’ATTACHEMENT di CARINE TARDIEU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SHADOWS di RAND BEIRUT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IL BURATTINO E LA BALENA di ROBERTO CAT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MARION di JOE WEILAND, CONSTANTINE FINN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E MOHICAN di FRÉDÉRIC FARRUCC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DUCHAMPIANA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LILIAN HESS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IYAZAKI, L’ESPRIT DE LA NATURE di LEO FAVIER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  <w:r>
        <w:rPr>
          <w:rFonts w:cs="Palatino Linotype" w:ascii="Palatino Linotype" w:hAnsi="Palatino Linotype"/>
        </w:rPr>
        <w:br/>
      </w:r>
      <w:r>
        <w:rPr>
          <w:rFonts w:cs="Palatino Linotype" w:ascii="Palatino Linotype" w:hAnsi="Palatino Linotype"/>
          <w:sz w:val="22"/>
        </w:rPr>
        <w:t xml:space="preserve">I WILL REVENGE THIS WORLD WITH LOVE S. PARADJANOV di ZARA JIAN </w:t>
      </w:r>
      <w:r>
        <w:rPr>
          <w:rFonts w:cs="Courier New" w:ascii="Palatino Linotype" w:hAnsi="Palatino Linotype"/>
          <w:sz w:val="22"/>
        </w:rPr>
        <w:t>(</w:t>
      </w:r>
      <w:r>
        <w:rPr>
          <w:rFonts w:cs="Courier New" w:ascii="Palatino Linotype" w:hAnsi="Palatino Linotype"/>
          <w:i/>
          <w:sz w:val="22"/>
        </w:rPr>
        <w:t>Venezia Classici – Documentari sul Cinema</w:t>
      </w:r>
      <w:r>
        <w:rPr>
          <w:rFonts w:cs="Courier New" w:ascii="Palatino Linotype" w:hAnsi="Palatino Linotype"/>
          <w:sz w:val="22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E CINÉMA DE JEAN-PIERRE LÉAUD di CYRIL LEUTHY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IE LO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ISABELLE ANDREAN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UN SOIR AVEC LES IMPRESSIONNISTES PARIS 1874 </w:t>
      </w:r>
      <w:r>
        <w:rPr>
          <w:rFonts w:eastAsia="Palatino Linotype" w:cs="Palatino Linotype" w:ascii="Palatino Linotype" w:hAnsi="Palatino Linotype"/>
          <w:bCs/>
          <w:color w:val="000000"/>
        </w:rPr>
        <w:t>di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PIERRE GABL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 xml:space="preserve">) 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HAYOUN KW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ITO MEIKY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ORIS LABBÉ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Y ABDALL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RENCONTRES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THIEU PRADAT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ASTRA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</w:rPr>
        <w:t xml:space="preserve">ELIZA MCNIT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GEORGIA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PRIL di DEA KULUMBEGASHVI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ERMAN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IA di PABLO LARRAÍ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EFENSTAHL di ANDRES VEIEL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 xml:space="preserve">YIN'ĀD 'ALĪKU (HAPPY HOLIDAYS) di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>SEPTEMBER 5 di TIM FEHLBAUM 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HAHED (THE WITNESS) di NADER SAEIV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EDGE OF NIGHT di TÜRKER SÜE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DUCHAMPIANA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LILIAN HESS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>BELOW DECK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MARTINA MAHLKNECHT, MARTIN PRINOTH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ROM DARKNESS TO LIGHT di MICHAEL LURIE, ERIC FRIEDLER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HANA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THE FISHERMAN di ZOEY MARTINSO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IAPPON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ROKEN RAGE di TAKESHI KITANO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CLOUD </w:t>
      </w:r>
      <w:r>
        <w:rPr>
          <w:rFonts w:eastAsia="Calibri" w:cs="Palatino Linotype" w:ascii="Palatino Linotype" w:hAnsi="Palatino Linotype"/>
          <w:szCs w:val="16"/>
        </w:rPr>
        <w:t xml:space="preserve">di KUROSAWA KIYOSH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HAPPYEND di NEO SOR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PUDICA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KEISUKE ITOH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PROJECT_Y: WORKING TITLE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YUZO SUGANO, SHINGO YOSHIMURA, TOSHIKI SAKAMOTO, TARO HIRA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cs="Palatino Linotype" w:ascii="Palatino Linotype" w:hAnsi="Palatino Linotype"/>
          <w:b/>
          <w:lang w:val="en-US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IORDAN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SHADOWS di RAND BEIRUT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REC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UATEMAL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lang w:val="es-ES_tradnl"/>
        </w:rPr>
        <w:t xml:space="preserve">JAMES di ANDRES RODRÍGUE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RAN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NIME BAZ, NIME BASTEH (AJAR) di ATEFEH JALA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tabs>
          <w:tab w:val="clear" w:pos="708"/>
          <w:tab w:val="left" w:pos="1305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LAND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THREE KEENINGS di OLIVER MCGOLDRIC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MARY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ARA BAOTH MOONEY, CAMILLE C. BAKER, MAF'J ALVAR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lang w:val="de-D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LAND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O di RÚNAR RÚNARSSO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SRAEL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WHY WAR</w:t>
      </w:r>
      <w:r>
        <w:rPr>
          <w:rFonts w:eastAsia="Calibri" w:cs="Palatino Linotype" w:ascii="Palatino Linotype" w:hAnsi="Palatino Linotype"/>
          <w:szCs w:val="16"/>
        </w:rPr>
        <w:t xml:space="preserve"> di AMOS GITA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L KLAVIM VEANASHIM (OF DOGS AND MEN) di DANI ROSENBER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TAL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AMPO DI BATTAGLIA di GIANNI AMELI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di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IDDU (SICILIAN LETTERS) di FABIO GRASSADONIA, ANTONIO PIAZZ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UEER di LUCA GUADAGNIN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PRIL di DEA KULUMBEGASHVI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IA di PABLO LARRAÍ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VA FUTURA di GIULIA LOUISE STEIGERWAL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szCs w:val="16"/>
        </w:rPr>
        <w:t xml:space="preserve">L’ORTO AMERICANO di PUPI AVAT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E POSSO PERMETTERMI CAPITOLO II di MARCO BELLOCCHI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IL TEMPO CHE CI VUOLE</w:t>
      </w:r>
      <w:r>
        <w:rPr>
          <w:rFonts w:eastAsia="Calibri" w:cs="Palatino Linotype" w:ascii="Palatino Linotype" w:hAnsi="Palatino Linotype"/>
          <w:szCs w:val="16"/>
        </w:rPr>
        <w:t xml:space="preserve"> di FRANCESCA COMENCI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BESTIARI, ERBARI, LAPIDARI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MASSIMO D’ANOLFI, MARTINA PARENTI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M - IL FIGLIO DEL SECOLO di JOE WRIGH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cs="Palatino Linotype" w:ascii="Palatino Linotype" w:hAnsi="Palatino Linotype"/>
        </w:rPr>
        <w:t>LEOPARDI. IL POETA DELL’INFINITO di SERGIO RUBINI (</w:t>
      </w:r>
      <w:r>
        <w:rPr>
          <w:rFonts w:cs="Palatino Linotype" w:ascii="Palatino Linotype" w:hAnsi="Palatino Linotype"/>
          <w:i/>
        </w:rPr>
        <w:t>Fuori Concorso – Proiezioni speciali)</w:t>
      </w:r>
      <w:r>
        <w:rPr>
          <w:rFonts w:cs="Palatino Linotype" w:ascii="Palatino Linotype" w:hAnsi="Palatino Linotype"/>
        </w:rPr>
        <w:br/>
      </w:r>
      <w:r>
        <w:rPr>
          <w:rFonts w:eastAsia="Calibri" w:cs="Palatino Linotype" w:ascii="Palatino Linotype" w:hAnsi="Palatino Linotype"/>
        </w:rPr>
        <w:t xml:space="preserve">BEAUTY IS NOT A SIN di NICOLAS WINDING REF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– Proiezioni speciali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 xml:space="preserve">YIN'ĀD 'ALĪKU (HAPPY HOLIDAYS) di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 xml:space="preserve">FAMILIA di FRANCESCO COSTABIL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u w:val="single"/>
        </w:rPr>
      </w:pPr>
      <w:r>
        <w:rPr>
          <w:rFonts w:cs="Century Gothic" w:ascii="Palatino Linotype" w:hAnsi="Palatino Linotype"/>
        </w:rPr>
        <w:t xml:space="preserve">NONOSTANTE di VALERIO MASTANDRE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 xml:space="preserve">AL KLAVIM VEANASHIM (OF DOGS AND MEN) di DANI ROSENBER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CIANNOVE di GIOVANNI TORTORIC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IL BURATTINO E LA BALENA di ROBERTO CAT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RENÉ VA ALLA GUERRA di MARIACHIARA PERNISA, LUCA FERRI, MORGAN MENEGAZZ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F II – LO STUPORE DEL MONDO di ALESSANDRO RA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ITTORIA di ALESSANDRO CASSIGOLI, CASEY KAUFFMA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A STORIA DEL FRANK E DELLA NINA di PAOLA RAN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IL MIO COMPLEANNO (MY BIRTHDAY) di CHRISTIAN FILIPP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THE GOSSIPS' CHRONICLES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ORINNE MAZZOL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>BELOW DECK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MARTINA MAHLKNECHT, MARTIN PRINOTH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ARLO MAZZACURATI – UNA CERTA IDEA DI CINEMA di ENZO MONTELEONE, MARIO CANALE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OLONTÉ – L’UOMO DAI MILLE VOLTI di FRANCESCO ZIPPE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IBAN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A ADA MAROUN ILA BEIRUT (MAROUN RETURNS TO BEIRUT) di FEYROUZ SERHA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</w:rPr>
        <w:t>LITUANIA</w:t>
        <w:br/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ŽAISTI GYVENIMĄ (PLAY LIFE)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ZILVINAS NAUJOKAS, VILIUS PETRAUSKAS, MANTAS PRONCKUS, DONATAS ULVYDAS, ALGIS KRISCIUNAS, DARIUS ZICKU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USSEMBURG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ING CHUN GUI (YOUTH - HOMECOMING) di WANG BIN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IE LO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ISABELLE ANDREAN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ITO MEIKY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ORIS LABBÉ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ALT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</w:rPr>
        <w:t xml:space="preserve">STRANGEWAYS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ESSIC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PARATED di ERROL MORRI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lang w:val="es-ES_tradnl"/>
        </w:rPr>
        <w:t xml:space="preserve">JAMES di ANDRES RODRÍGUE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EPAL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OOJA, SIR di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ORVEG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KJÆRLIGHET (LOVE) di DAG JOHAN HAUGERUD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OOJA, SIR di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ESI BASS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ING CHUN GUI (YOUTH - HOMECOMING) di WANG BIN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7TH GUEST VR</w:t>
      </w:r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PAUL VAN DER MEE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LESTIN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YIN'ĀD 'ALĪKU (HAPPY HOLIDAYS) di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QATAR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YIN'ĀD 'ALĪKU (HAPPY HOLIDAYS) di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A ADA MAROUN ILA BEIRUT (MAROUN RETURNS TO BEIRUT) di FEYROUZ SERHA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GNO UNIT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THE BRUTALIST di BRADY CORBE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</w:rPr>
        <w:t>BEETLEJUICE BEETLEJUICE</w:t>
      </w:r>
      <w:r>
        <w:rPr>
          <w:rFonts w:cs="Palatino Linotype" w:ascii="Palatino Linotype" w:hAnsi="Palatino Linotype"/>
          <w:u w:val="single"/>
        </w:rPr>
        <w:t xml:space="preserve"> </w:t>
      </w:r>
      <w:r>
        <w:rPr>
          <w:rFonts w:cs="Palatino Linotype" w:ascii="Palatino Linotype" w:hAnsi="Palatino Linotype"/>
        </w:rPr>
        <w:t>di TIM BURT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2073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ASIF KAPADI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NE TO ONE: JOHN &amp; YOKO di KEVIN MACDONALD, SAM RICE-EDWARD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DISCLAIMER di ALFONSO CUARÓ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CIANNOVE di GIOVANNI TORTORIC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THREE KEENINGS di OLIVER MCGOLDRIC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MARION di JOE WEILAND, CONSTANTINE FINN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MARY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ARA BAOTH MOONEY, CAMILLE C. BAKER, MAF'J ALVAR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</w:rPr>
        <w:t xml:space="preserve">STRANGEWAYS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Y ABDALL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</w:rPr>
        <w:t xml:space="preserve">ADVENTURE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</w:rPr>
        <w:t>CHARLOTTE MIKKELBORG</w:t>
      </w:r>
      <w:r>
        <w:rPr>
          <w:rFonts w:eastAsia="Palatino Linotype" w:cs="Palatino Linotype" w:ascii="Palatino Linotype" w:hAnsi="Palatino Linotype"/>
        </w:rPr>
        <w:t xml:space="preserve">, </w:t>
      </w:r>
      <w:r>
        <w:rPr>
          <w:rFonts w:eastAsia="Palatino Linotype" w:cs="Palatino Linotype" w:ascii="Palatino Linotype" w:hAnsi="Palatino Linotype"/>
          <w:bCs/>
        </w:rPr>
        <w:t xml:space="preserve">ELLIOT GRAVE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bookmarkStart w:id="0" w:name="_Hlk171277119"/>
      <w:r>
        <w:rPr>
          <w:rFonts w:eastAsia="Palatino Linotype" w:cs="Palatino Linotype" w:ascii="Palatino Linotype" w:hAnsi="Palatino Linotype"/>
          <w:bCs/>
          <w:lang w:val="de-DE"/>
        </w:rPr>
        <w:t>MUSEUM ALIVE IMMERSIVE WITH DAVID ATTENBOROUGH</w:t>
      </w:r>
      <w:bookmarkEnd w:id="0"/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HAUMIK PATEL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REPUBBLICA CECA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FTER PARTY di VOJTĚCH STRAKATÝ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FRAGILE HOME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OND</w:t>
      </w:r>
      <w:r>
        <w:rPr>
          <w:rFonts w:eastAsia="Palatino Linotype" w:cs="Palatino Linotype" w:ascii="Palatino Linotype" w:hAnsi="Palatino Linotype"/>
          <w:bCs/>
        </w:rPr>
        <w:t>Ř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J MORAVEC, VICTORIA LOPUKHIN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OMAN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WST / THINGS WE SAID TODAY di ANDREI UJICĂ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NUL NOU CARE N-A FOST (THE NEW YEAR THAT NEVER CAME) di BOGDAN MUREȘANU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ERB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>ANUL NOU CARE N-A FOST (THE NEW YEAR THAT NEVER CAME) di BOGDAN MUREȘANU</w:t>
      </w:r>
      <w:r>
        <w:rPr>
          <w:rFonts w:cs="Palatino Linotype" w:ascii="Palatino Linotype" w:hAnsi="Palatino Linotype"/>
          <w:lang w:val="en-US"/>
        </w:rPr>
        <w:t xml:space="preserve"> 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RION di JOE WEILAND, CONSTANTINE FINN 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INGAPORE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LOVACCH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LOVEN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RENÉ VA ALLA GUERRA di MARIACHIARA PERNISA, LUCA FERRI, MORGAN MENEGAZZ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AGN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THE ROOM NEXT DOOR di PEDRO ALMODÓV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KILL THE JOCKEY di LUIS ORTEG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S AÑOS NUEVOS (THE NEW YEARS) di RODRIGO SOROGOYEN DEL AMO, SANDRA ROMERO ACEVEDO, DAVID MARTÍN DE LOS SANTOS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CO di </w:t>
      </w:r>
      <w:r>
        <w:rPr>
          <w:rFonts w:eastAsia="Calibri" w:cs="Palatino Linotype" w:ascii="Palatino Linotype" w:hAnsi="Palatino Linotype"/>
          <w:bCs/>
        </w:rPr>
        <w:t xml:space="preserve">JON GARAÑO, AITOR ARREG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ONSTELACIÓN PORTABELLA di CLAUDIO ZULIA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UY"/>
        </w:rPr>
      </w:pPr>
      <w:r>
        <w:rPr>
          <w:rFonts w:cs="Palatino Linotype" w:ascii="Palatino Linotype" w:hAnsi="Palatino Linotype"/>
          <w:b/>
          <w:lang w:val="es-UY"/>
        </w:rPr>
        <w:t>SUDAFRIC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CARISSA di JASON JACOBS, DEVON DELM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EPHEN BUTCHKO, RICK TREWEE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</w:rPr>
        <w:t xml:space="preserve">STRANGEWAYS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VEZI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RAEL PALESTINA PÅ SVENSK TV 1958-1989 (ISRAEL PALESTINE ON SWEDISH TV 1958-1989) di GÖRAN HUGO OLSS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PISNI ZEMLI, SHCHO POVILNO (SONGS OF SLOW BURNING EARTH) di OLHA ZHUR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AMILIER SOM VORES (FAMILIES LIKE OURS) di THOMAS VINTERBERG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O di RÚNAR RÚNARSSO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s-UY"/>
        </w:rPr>
      </w:pPr>
      <w:r>
        <w:rPr>
          <w:rFonts w:cs="Palatino Linotype" w:ascii="Palatino Linotype" w:hAnsi="Palatino Linotype"/>
          <w:b/>
          <w:lang w:val="es-UY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UY"/>
        </w:rPr>
      </w:pPr>
      <w:r>
        <w:rPr>
          <w:rFonts w:cs="Palatino Linotype" w:ascii="Palatino Linotype" w:hAnsi="Palatino Linotype"/>
          <w:b/>
          <w:lang w:val="es-UY"/>
        </w:rPr>
        <w:t>SVIZZERA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BESTIARI, ERBARI, LAPIDARI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MASSIMO D’ANOLFI, MARTINA PARENTI (</w:t>
      </w:r>
      <w:r>
        <w:rPr>
          <w:rFonts w:cs="Palatino Linotype" w:ascii="Palatino Linotype" w:hAnsi="Palatino Linotype"/>
          <w:i/>
        </w:rPr>
        <w:t>Fuori Concorso – Non Fictio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A STORIA DEL FRANK E DELLA NINA di PAOLA RAN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s-UY"/>
        </w:rPr>
      </w:pPr>
      <w:r>
        <w:rPr>
          <w:rFonts w:eastAsia="Calibri" w:cs="Palatino Linotype" w:ascii="Palatino Linotype" w:hAnsi="Palatino Linotype"/>
          <w:b/>
          <w:lang w:val="es-UY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UY"/>
        </w:rPr>
      </w:pPr>
      <w:r>
        <w:rPr>
          <w:rFonts w:cs="Palatino Linotype" w:ascii="Palatino Linotype" w:hAnsi="Palatino Linotype"/>
          <w:b/>
          <w:lang w:val="es-UY"/>
        </w:rPr>
        <w:t>TAIPE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cs="Courier New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FREE UR HEAD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UNG-YEN CHOU</w:t>
      </w:r>
      <w:r>
        <w:rPr>
          <w:rFonts w:eastAsia="Palatino Linotype" w:cs="Palatino Linotype" w:ascii="Palatino Linotype" w:hAnsi="Palatino Linotype"/>
          <w:lang w:val="en-GB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HAYOUN KW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RENCONTRES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THIEU PRADAT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 SIMPLE SILENC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CRAIG QUINTERO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Century Gothic"/>
          <w:b/>
          <w:b/>
          <w:bCs/>
          <w:lang w:val="es-UY"/>
        </w:rPr>
      </w:pPr>
      <w:r>
        <w:rPr>
          <w:rFonts w:eastAsia="Palatino Linotype" w:cs="Century Gothic" w:ascii="Palatino Linotype" w:hAnsi="Palatino Linotype"/>
          <w:b/>
          <w:bCs/>
          <w:lang w:val="es-UY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s-UY"/>
        </w:rPr>
      </w:pPr>
      <w:r>
        <w:rPr>
          <w:rFonts w:cs="Century Gothic" w:ascii="Palatino Linotype" w:hAnsi="Palatino Linotype"/>
          <w:b/>
          <w:lang w:val="es-UY"/>
        </w:rPr>
        <w:t>TUNIS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b/>
          <w:b/>
          <w:lang w:val="es-UY"/>
        </w:rPr>
      </w:pPr>
      <w:r>
        <w:rPr>
          <w:rFonts w:cs="Century Gothic" w:ascii="Palatino Linotype" w:hAnsi="Palatino Linotype"/>
          <w:b/>
          <w:lang w:val="es-UY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TURCH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</w:rPr>
        <w:t>HEMME NIN ÖLDÜĞÜ GÜNLERDEN BIRI (ONE OF THOSE DAYS WHEN HEMME DIES) di MURAT FIRATOĞLU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EDGE OF NIGHT di TÜRKER SÜE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GB"/>
        </w:rPr>
      </w:pPr>
      <w:r>
        <w:rPr>
          <w:rFonts w:cs="Century Gothic" w:ascii="Palatino Linotype" w:hAnsi="Palatino Linotype"/>
          <w:lang w:val="en-GB"/>
        </w:rPr>
        <w:t xml:space="preserve">NEREDEYSE KESİNLİKLE YANLIŞ (ALMOST CERTAINLY FALSE) </w:t>
      </w:r>
      <w:r>
        <w:rPr>
          <w:rFonts w:cs="Century Gothic" w:ascii="Palatino Linotype" w:hAnsi="Palatino Linotype"/>
        </w:rPr>
        <w:t xml:space="preserve">di CANSU BAYD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GB"/>
        </w:rPr>
      </w:pPr>
      <w:r>
        <w:rPr>
          <w:rFonts w:cs="Century Gothic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UCRAINA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PISNI ZEMLI, SHCHO POVILNO (SONGS OF SLOW BURNING EARTH) di OLHA ZHUR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MEDOVYI MISIATS (HONEYMOON) di ZHANNA OZIRNA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UNGHERIA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JANUÁR 2 (JANUARY 2) di ZSÓFIA SZILÁGY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S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UEER di LUCA GUADAGNIN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JOKER: FOLIE À DEUX di TODD PHILLIP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BABYGIRL di HALINA REIJ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BEETLEJUICE BEETLEJUICE</w:t>
      </w:r>
      <w:r>
        <w:rPr>
          <w:rFonts w:cs="Palatino Linotype" w:ascii="Palatino Linotype" w:hAnsi="Palatino Linotype"/>
          <w:u w:val="single"/>
        </w:rPr>
        <w:t xml:space="preserve"> </w:t>
      </w:r>
      <w:r>
        <w:rPr>
          <w:rFonts w:cs="Palatino Linotype" w:ascii="Palatino Linotype" w:hAnsi="Palatino Linotype"/>
        </w:rPr>
        <w:t>di TIM BURT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BABY INVASION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HARMONY KORINE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PARATED di ERROL MORRI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OLFS di JON WATT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DISCLAIMER di ALFONSO CUARÓ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cs="Palatino Linotype" w:ascii="Palatino Linotype" w:hAnsi="Palatino Linotype"/>
        </w:rPr>
        <w:t>MASTER AND COMMANDER: THE FAR SIDE OF THE WORLD di PETER WEIR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– Proiezioni speciali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FAMILIAR TOUCH di SARAH FRIEDLAND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MISTRESS DISPELLER di ELIZABETH LO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AVEMENTS di ALEX ROSS PERR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OOJA, SIR di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HAPPYEND di NEO SOR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THREE KEENINGS di OLIVER MCGOLDRIC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>MOON LAKE di JEANNIE SUI WONDERS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KING IVORY di JOHN SWAB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cs="Courier New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EARTHS TO COME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ROSE BOND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ECHOS OF ASH VALLE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shd w:fill="FFFFFF" w:val="clear"/>
          <w:lang w:val="en-US"/>
        </w:rPr>
        <w:t xml:space="preserve">SHU ZH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ROM DARKNESS TO LIGHT di MICHAEL LURIE, ERIC FRIEDLER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HAIN REACTIONS di ALEXANDER PHILIPPE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TEPHEN BUTCHKO, RICK TREWEE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PROJECT: LOST WORLDS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FI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/>
      </w:pPr>
      <w:r>
        <w:rPr>
          <w:rFonts w:eastAsia="Arial Unicode MS" w:cs="Courier New" w:ascii="Palatino Linotype" w:hAnsi="Palatino Linotype"/>
          <w:color w:val="000000"/>
        </w:rPr>
        <w:t>ALL I KNOW ABOUT TEACHER LI di ZHUZMO (</w:t>
      </w:r>
      <w:r>
        <w:rPr>
          <w:rFonts w:eastAsia="Arial Unicode MS" w:cs="Courier New" w:ascii="Palatino Linotype" w:hAnsi="Palatino Linotype"/>
          <w:i/>
          <w:color w:val="000000"/>
        </w:rPr>
        <w:t>Venice Immersive</w:t>
      </w:r>
      <w:r>
        <w:rPr>
          <w:rFonts w:eastAsia="Arial Unicode MS" w:cs="Courier New" w:ascii="Palatino Linotype" w:hAnsi="Palatino Linotype"/>
          <w:color w:val="000000"/>
        </w:rPr>
        <w:t>)</w:t>
      </w:r>
    </w:p>
    <w:p>
      <w:pPr>
        <w:pStyle w:val="Normal"/>
        <w:jc w:val="both"/>
        <w:rPr/>
      </w:pPr>
      <w:r>
        <w:rPr>
          <w:rFonts w:cs="Courier New" w:ascii="Palatino Linotype" w:hAnsi="Palatino Linotype"/>
        </w:rPr>
        <w:t xml:space="preserve">WHAT IF…? - AN IMMERSIVE STORY di DAVE BUSHORE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Courier New" w:ascii="Palatino Linotype" w:hAnsi="Palatino Linotype"/>
        </w:rPr>
        <w:t xml:space="preserve">NIGHTMARA: EPISODE 3 di GIANPAOLO GONZALE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RIVEN</w:t>
      </w:r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RAND MILLER, RICHARD WENDE, HANNAH GAMIEL, ERIC ANDERSON, TONY FRYMA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cs="Courier New"/>
          <w:b/>
          <w:b/>
        </w:rPr>
      </w:pPr>
      <w:r>
        <w:rPr>
          <w:rFonts w:cs="Courier New" w:ascii="Palatino Linotype" w:hAnsi="Palatino Linotype"/>
          <w:b/>
        </w:rPr>
      </w:r>
    </w:p>
    <w:p>
      <w:pPr>
        <w:pStyle w:val="Body"/>
        <w:jc w:val="both"/>
        <w:rPr>
          <w:rFonts w:ascii="Palatino Linotype" w:hAnsi="Palatino Linotype" w:cs="Courier New"/>
          <w:b/>
          <w:b/>
        </w:rPr>
      </w:pPr>
      <w:r>
        <w:rPr>
          <w:rFonts w:cs="Courier New" w:ascii="Palatino Linotype" w:hAnsi="Palatino Linotype"/>
          <w:b/>
        </w:rPr>
        <w:t>VIETNAM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8:51:00Z</dcterms:created>
  <dc:creator>adv</dc:creator>
  <dc:description/>
  <cp:keywords/>
  <dc:language>en-US</dc:language>
  <cp:lastModifiedBy>docucinema</cp:lastModifiedBy>
  <cp:lastPrinted>2022-07-28T15:41:00Z</cp:lastPrinted>
  <dcterms:modified xsi:type="dcterms:W3CDTF">2024-07-23T08:07:00Z</dcterms:modified>
  <cp:revision>182</cp:revision>
  <dc:subject/>
  <dc:title/>
</cp:coreProperties>
</file>